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920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26. 12. 2013 № </w:t>
      </w:r>
      <w:r>
        <w:rPr>
          <w:b/>
          <w:bCs/>
          <w:sz w:val="28"/>
          <w:lang w:val="en-US"/>
        </w:rPr>
        <w:t>1069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П   Л   А   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Чернівецької міської ради на 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ru-RU"/>
              </w:rPr>
            </w:pPr>
            <w:r>
              <w:rPr>
                <w:b/>
                <w:sz w:val="28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2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Програми створення страхового фонду документації міста Чернівців на період 2014-2018 років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люк В. 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щенко Т. 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інський В. 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люк В. 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Комплексної програми з енергозбереження                  м. Чернівців на 2010-2014 роки, затвердженої рішенням міської ради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9 р. № 119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ман Д. 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шлей В. 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чуленко В. І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І скликання від 14.04.2011 р. № 144 «Про стан розвитку дошкільної освіти в м. Чернівцях»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скар О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як Я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лишевська В. 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00"/>
        <w:gridCol w:w="2340"/>
        <w:gridCol w:w="27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затвердження звіту про виконання міського бюджету за 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рі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мбуляк Л. 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перспективи індивідуального житлового будівництва у місті Чернівц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єв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роботу міської соціальної комісії з питань обслуговування Чернівецьким комунальним територіальним центром соціального обслуговування  «Турбота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ровський Г. 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а А. Є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</w:rPr>
              <w:t xml:space="preserve">омплексної Програми "Захист" міста Чернівців на 2013-2015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від 27.12.2012 р. № 706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кар О. Є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ровський Г. 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а А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хід виконання Програми розвитку туризму в місті Чернівцях на 2013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від 28.03.2013 р. № 793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йчук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дь В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 Г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Чинчик В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хід виконання рішення міської ради V скликання від 27.04.2007 р. № 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ько О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монович С. С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квартал   201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 xml:space="preserve"> ро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2012 роки, </w:t>
            </w:r>
            <w:r>
              <w:rPr>
                <w:bCs/>
                <w:sz w:val="28"/>
                <w:szCs w:val="28"/>
              </w:rPr>
              <w:t xml:space="preserve">затвердженого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6.11.2009 р. № 1140 і затвердже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4-2015 роки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Бешлей 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уленко В. І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хід виконання рішення міської ради VI скликання від 27.10.2011 р. № 325 «Про коригування генерального плану міста Чернівців, затвердженого рішенням міської ради ІУ скликання від           04.11.2004 року № 562" та інших рішень міської ради з цього пит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ько О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монович С. 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охорони і раціонального використання земель м. Чернівців на 2012-2015 роки, 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7.2012 р. № 5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ько О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</w:t>
            </w:r>
            <w:r>
              <w:rPr>
                <w:b/>
                <w:sz w:val="28"/>
                <w:lang w:val="en-US"/>
              </w:rPr>
              <w:t>ер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півріччя 2014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перспективи залучення власників та користувачів будинків в межах Центрального історичного ареалу м. Чернівців до їх збереження та утрим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ова О. 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ько О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ова О. 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03.2013 р. № 796 «Про передачу у позичку релігійній організації «Громада релігії Ружин Садгора» комплексу культових будівель на вул. Тореза Моріса, 192-Г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йчук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дь В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а Л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9 місяців          2014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покращання умов надання адміністративних послуг та підвищення їх якості в Центрі обслуговування платників податків при державній податковій інспекції у м. Чернівцях Чернівецької області Державної податкової служби на 2013-2014 роки, 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від 2</w:t>
            </w:r>
            <w:r>
              <w:rPr>
                <w:iCs/>
                <w:sz w:val="28"/>
                <w:szCs w:val="28"/>
                <w:lang w:val="en-US"/>
              </w:rPr>
              <w:t>5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en-US"/>
              </w:rPr>
              <w:t>04</w:t>
            </w:r>
            <w:r>
              <w:rPr>
                <w:iCs/>
                <w:sz w:val="28"/>
                <w:szCs w:val="28"/>
              </w:rPr>
              <w:t>.201</w:t>
            </w:r>
            <w:r>
              <w:rPr>
                <w:iCs/>
                <w:sz w:val="28"/>
                <w:szCs w:val="28"/>
                <w:lang w:val="en-US"/>
              </w:rPr>
              <w:t>3</w:t>
            </w:r>
            <w:r>
              <w:rPr>
                <w:iCs/>
                <w:sz w:val="28"/>
                <w:szCs w:val="28"/>
              </w:rPr>
              <w:t xml:space="preserve"> р. № 8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тар П. Я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ілик Р.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ро хід виконання Програми розвитку міського електротранспорту в м. Чернівцях на 2007-2015 роки, затвердженої рішенням  міської  ради  </w:t>
            </w:r>
            <w:r>
              <w:rPr>
                <w:sz w:val="28"/>
                <w:szCs w:val="28"/>
                <w:lang w:val="ru-RU"/>
              </w:rPr>
              <w:t>V скликання  від 30.08.2007 р. № 394, та інших рішень з цього пита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Програми асфальтування гравійних доріг в                      м. Чернівцях до 2015 року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04.04.2007 р. № 288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шул М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міський бюджет на  2015 рік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заміни, модернізації, капітального ремонту та диспетчеризації ліфтів житлового фонду м. Чернівців на 2013-2017 роки, 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ман Д. 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шлей В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чуленко В. І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Комплексної програми збереження історичної забудови міста Чернівців на 2009-2015 роки, </w:t>
            </w:r>
            <w:r>
              <w:rPr>
                <w:bCs/>
                <w:sz w:val="28"/>
                <w:szCs w:val="28"/>
              </w:rPr>
              <w:t xml:space="preserve">затвердженої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7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ова О. 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ько О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ова О. 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хід приватизації об’єктів комунальної власності м. Чернівців в 2014 році та перелік об’єктів комунальної власності м. Чернівців, які підлягають приватизації в 2015 роц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йчук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ик Р.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а Л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58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/>
              <w:t>Продовження додатка 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розвитку малого і середнього підприємництва в місті Чернівцях на 2013-2014 роки, затвердженої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696 та затвердження Програми розвитку малого і середнього підприємництва в місті Чернівцях на 2015-2016 роки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йчук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дь В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 Г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иконання  Програми економічного і соціального розвитку міста Чернівців на 2014 рік та затвердження Програми економічного і соціального розвитку міста Чернівців на 2015 рік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імійчук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дь В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 Г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яєв С. 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дько О. 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Чинчик В. 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ind w:left="73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38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42:00Z</dcterms:created>
  <dc:creator>WiZaRd</dc:creator>
  <dc:description/>
  <cp:keywords/>
  <dc:language>en-US</dc:language>
  <cp:lastModifiedBy>WiZaRd</cp:lastModifiedBy>
  <cp:lastPrinted>2013-11-13T12:07:00Z</cp:lastPrinted>
  <dcterms:modified xsi:type="dcterms:W3CDTF">2014-01-16T08:31:00Z</dcterms:modified>
  <cp:revision>82</cp:revision>
  <dc:subject/>
  <dc:title>Перелік рішень,</dc:title>
</cp:coreProperties>
</file>