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 сесія VI скликання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12.2013 № </w:t>
      </w:r>
      <w:r>
        <w:rPr>
          <w:sz w:val="28"/>
          <w:szCs w:val="28"/>
          <w:lang w:val="uk-UA"/>
        </w:rPr>
        <w:t>1068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 Положення про відділ звернень громадян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пункту 4 статті 54 Закону України  «Про місцеве самоврядування в Україні»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5" w:hanging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про відділ звернень громадян Чернівецької міської ради (додається)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-цької міської ради в мережі Інтернет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ення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секретаря Чернівецької міської ради Михайлішин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І склик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12.2013 № 106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ідділ звернень громадян Чернівецької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ідділ звернень громадян Чернівецької міської ради є виконавчим органом Чернівецької міської ради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 xml:space="preserve">Відділ звернень громадян Чернівецької міської ради (далі –Відділ), створений рішенням  Чернівецької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 26.12.2013 р.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Утворення Відділу є виключною компетенцією Чернівецької міської ради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4.  </w:t>
      </w:r>
      <w:r>
        <w:rPr>
          <w:sz w:val="28"/>
          <w:szCs w:val="28"/>
          <w:lang w:val="uk-UA"/>
        </w:rPr>
        <w:t>Відділ підконтрольний та підзвітний Чернівецькій міській раді, підпорядкований виконавчому комітету  Чернівецької міської ради та Черні-вецькому міському голові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Відділ не має статусу юридичної особи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Це Положення розроблено з врахуванням вимог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1. Національного стандарту України ДСТУ 4163-2003 (Уніфікова-на система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. Регламентів Чернівецької міської ради та її виконавчого коміте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3. Довідника типових професійно-кваліфікаційних характеристик посадових осіб місцевого самоврядування, затвердженого наказом Головного управління державної служби України від 29.12.2009 р. № 406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4. Рекомендацій з організації праці державних службовців в орга-нах виконавчої влади, затверджених наказом Міністерства праці та соціаль-ної політики України  від 28.01.2005 р. № 55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6.5. Інструкції з діловодства у Чернівецькій міській раді та її вико-навчих органах.</w:t>
      </w:r>
    </w:p>
    <w:p>
      <w:pPr>
        <w:pStyle w:val="Normal"/>
        <w:ind w:firstLine="90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7.</w:t>
      </w:r>
      <w:r>
        <w:rPr>
          <w:color w:val="000000"/>
          <w:sz w:val="28"/>
          <w:szCs w:val="28"/>
          <w:lang w:val="uk-UA"/>
        </w:rPr>
        <w:t xml:space="preserve"> Відділ забезпечує реалізацію державної політики у сфері забезпе-чення конституційного права громадян на звернення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8. </w:t>
      </w:r>
      <w:r>
        <w:rPr>
          <w:color w:val="000000"/>
          <w:sz w:val="28"/>
          <w:szCs w:val="28"/>
          <w:lang w:val="uk-UA"/>
        </w:rPr>
        <w:t xml:space="preserve">У своїй діяльності Відділ керується Конституцією України, Зако-нами України «Про місцеве самоврядування в Україні», «Про службу в орга- нах місцевого самоврядування», «Про звернення громадян», «Про статус на-родних депутатів України», «Про статус депутатів місцевих рад», «Про дос-туп до публічної інформації», </w:t>
      </w:r>
      <w:r>
        <w:rPr>
          <w:sz w:val="28"/>
          <w:szCs w:val="28"/>
          <w:lang w:val="uk-UA"/>
        </w:rPr>
        <w:t xml:space="preserve">постановами Верховної Ради України, </w:t>
      </w:r>
      <w:r>
        <w:rPr>
          <w:color w:val="000000"/>
          <w:sz w:val="28"/>
          <w:szCs w:val="28"/>
          <w:lang w:val="uk-UA"/>
        </w:rPr>
        <w:t xml:space="preserve">Указом Президента України «Про першочергові заходи щодо забезпечення реалізації та гарантування конституційного права громадян на звернення до органів де-ржавної влади та органів місцевого самоврядування», іншими </w:t>
      </w:r>
      <w:r>
        <w:rPr>
          <w:sz w:val="28"/>
          <w:szCs w:val="28"/>
          <w:lang w:val="uk-UA"/>
        </w:rPr>
        <w:t xml:space="preserve">указами і роз-порядженнями Президента України, декретами, постановами і розпоряджен-нями Кабінету Міністрів України, рішеннями Чернівецької міської ради та її виконавчого комітету, розпорядженнями і дорученнями Чернівецького місь-кого голови, </w:t>
      </w:r>
      <w:r>
        <w:rPr>
          <w:color w:val="000000"/>
          <w:sz w:val="28"/>
          <w:szCs w:val="28"/>
          <w:lang w:val="uk-UA"/>
        </w:rPr>
        <w:t>Регламентами Чернівецької міської ради та її виконавчого комі-тету</w:t>
      </w:r>
      <w:r>
        <w:rPr>
          <w:sz w:val="28"/>
          <w:szCs w:val="28"/>
          <w:lang w:val="uk-UA"/>
        </w:rPr>
        <w:t xml:space="preserve"> та цим Положенням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Датою набуття чинності положення є дата його затвердження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Місцезнаходження Відділу:  580002, м. Чернівці, площа Центральна, 1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сновні завдання Відділу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Забезпечення своєчасної реєстрації та  розгляду пропозицій, заяв і скарг, одержаних поштою, безпосередньо від заявників та на особистому прийомі керівництва міської ради та її виконавчого комітету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Організація  особистих  (у тому числі виїзних) прийомів громадян  міським головою, секретарем міської ради, заступниками міського голови з питань діяльності виконавчих органів, секретарем виконавчого комітету міської ради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Здійснення контролю за виконанням доручень щодо вирішення питань, які порушувались у зверненнях громадян, департаментами, управлін-нями та відділами міської ради, а також підприємствами, установами і орга-нізаціями незалежно від  форм власності.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Здійснення контролю за 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 безумов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uk-UA"/>
        </w:rPr>
        <w:t>м чинного законодавства з боку виконавчих органів міської ради під час роз-гляду звернень громадя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 аналізу звернень громадян, вивчення причин, що по-роджують скарги, реагування на факти порушення чинного законодавства. Регулярне інформування міського голови, секретаря міської ради, заступни-ків міського голови  з питань діяльності виконавчих органів міської ради та секретаря виконавчого комітету міської ради про стан цієї роботи.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 доступу до публічної інформації і системного та опе-ративного оприлюднення інформації з питань, що належать до компетенції Відділу, на офіційному веб-порталі Чернівецької 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7.</w:t>
      </w:r>
      <w:r>
        <w:rPr>
          <w:color w:val="000000"/>
          <w:sz w:val="28"/>
          <w:szCs w:val="28"/>
          <w:lang w:val="uk-UA"/>
        </w:rPr>
        <w:t xml:space="preserve"> Забезпечення збереження документів поточного діловодства та їх підготовка до здачі в архівний відділ Чернівецької міської рад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Відділу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Забезпечення організації прийому громадян у міській раді, реєстра-ції і обліку звернень громадян, що надійшли до керівництва міської ради, в електронній базі даних та надання їх на доповідь міському голові, секретарю міської ради, заступникам міського голови з питань діяльності виконавчих органів міської ради, секретарю виконавчого комітету міської ради відповід-но до розподілу обов’язків.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 Забезпечення направлення виконавчим органам міської ради, під-приємствам, установам і організаціям незалежно від форм власності звернень громадян, відповідно до резолюції міського голови, секретаря міської ради, заступників міського голови з питань діяльності виконавчих органів міської ради та секретаря виконавчого комітету міської ради.</w:t>
      </w:r>
    </w:p>
    <w:p>
      <w:pPr>
        <w:pStyle w:val="Normal"/>
        <w:shd w:fill="FFFFFF" w:val="clear"/>
        <w:autoSpaceDE w:val="false"/>
        <w:ind w:firstLine="708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в установленому законом порядку систематичного кон-тролю за своєчасним розглядом заяв, пропозицій і скарг громадян, за надан-ням виконавчими органами міської ради відповідей за результатами розгляду звернень громадян, особливу увагу звертаючи при цьому на вирішення пи-тань, порушених у зверненнях інвалідів, ветеранів війни та праці, пенсіоне-рів, багатодітних сімей, одиноких матерів, ліквідаторів наслідків аварії на ЧАЕС.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  <w:lang w:val="uk-UA"/>
        </w:rPr>
        <w:t xml:space="preserve">Забезпечення належної організації особистого прийому, виїзних прийомів громадян міським головою, секретарем міської ради, заступниками міського голови з питань діяльності виконавчих органів міської ради, секре-тарем виконавчого комітету міської ради відповідно до затверджених графі-ків прийому. 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контролю за виконанням вказівок і доручень, даних на прийомі громадян, проведення консультацій та роз’яснення для громадян, які звернулися на прийомі, про порядок розгляду та вирішення їх звернень.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я в необхідних випадках, за дорученням міського голови, секретаря міської ради, заступників міського голови з питань діяльності ви-конавчих органів міської ради  та секретаря виконавчого комітету міської ра-ди, перевірки на місцях фактів, викладених у зверненнях громадян, залучен-ня до цієї роботи відповідних служб.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 Проведення за дорученням керівництва міської ради перевірок ви-конавчих органів міської ради в межах і порядку, встановлених законодавст-вом, з питань, що належать до компетенції Відділ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8. </w:t>
      </w:r>
      <w:r>
        <w:rPr>
          <w:color w:val="000000"/>
          <w:sz w:val="28"/>
          <w:szCs w:val="28"/>
          <w:lang w:val="uk-UA"/>
        </w:rPr>
        <w:t>Забезпечення підготовки та подання міському голові, секретарю міської ради, заступникам міського голови з питань діяльності виконавчих органів міської ради, секретарю виконавчого комітету міської ради інфор-мації про факти порушень виконавської дисципліни у виконавчих органах міської ради, на підприємствах, в організаціях та установах щодо розгляду звернень громадян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реєстрації та ведення обліку запитів на інформацію (від фізичних осіб), що надійшли до міської ради.</w:t>
      </w:r>
    </w:p>
    <w:p>
      <w:pPr>
        <w:pStyle w:val="Normal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0</w:t>
      </w:r>
      <w:r>
        <w:rPr>
          <w:color w:val="000000"/>
          <w:sz w:val="28"/>
          <w:szCs w:val="28"/>
          <w:lang w:val="uk-UA"/>
        </w:rPr>
        <w:t>. Забезпечення контролю за своєчасним розглядом виконавцями запитів на інформацію та надання на них відповідей у строки, визначені Зако-ном України «Про доступ до публічної інформації»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11.</w:t>
      </w:r>
      <w:r>
        <w:rPr>
          <w:color w:val="000000"/>
          <w:sz w:val="28"/>
          <w:szCs w:val="28"/>
          <w:lang w:val="uk-UA"/>
        </w:rPr>
        <w:t xml:space="preserve"> Надання ро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снень запитувачам інформації під час оформлення запитів на інформацію.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sz w:val="28"/>
          <w:szCs w:val="28"/>
          <w:lang w:val="uk-UA"/>
        </w:rPr>
        <w:t>Забезпечення необхідної інформації для розміщення в мережі Інтернет на офіційному веб-порталі Чернівецької міської ради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t>Організація роботи із збереження поточного та довгострокового архів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Надання практичної і методичної допомоги працівникам виконав-чих органів міської ради та районним у місті Чернівцях радам з питань, що належать до компетенції Відділ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Підготовка проектів рішень на розгляд міської ради та її виконав-чого комітету, розпоряджень Чернівецького міського голови з питань,  відне-сених до компетенції Відділ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Виконання інших функцій, які випливають з покладених на Відділ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’язки  Відділу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Контролювати та перевіряти додержання вимог Законів України «Про звернення громадян», «Про доступ до публічної інформації», Інструкції з діловодства в Чернівецькій міській раді та її виконавчих органах в частині, що стосується роботи із зверненнями громадян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2. </w:t>
      </w:r>
      <w:r>
        <w:rPr>
          <w:color w:val="000000"/>
          <w:sz w:val="28"/>
          <w:szCs w:val="28"/>
          <w:lang w:val="uk-UA"/>
        </w:rPr>
        <w:t>Одержувати у встановленому порядку від посадових осіб виконав-чих органів міської ради інформацію, довідки, документи та інші матеріали, необхідні для виконання покладених на Відділ завдань.</w:t>
      </w:r>
    </w:p>
    <w:p>
      <w:pPr>
        <w:pStyle w:val="Normal"/>
        <w:ind w:firstLine="90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Залучати спеціалістів з інших підрозділів міської ради, підпри-ємств, організацій для розгляду питань, віднесених до його компетенції Відділу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осити в установленому порядку пропозиції щодо удосконалення роботи із зверненнями громадян та доступу до публічної інформації.</w:t>
      </w:r>
    </w:p>
    <w:p>
      <w:pPr>
        <w:pStyle w:val="Normal"/>
        <w:ind w:firstLine="9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давати  методичні рекомендації виконавчим органам міської ра-ди щодо забезпечення виконання вимог Законів України «Про звернення гро-мадян», «Про доступ до публічної інформації»,  допомогу в організації робо-ти зі зверненнями громадян, дотримання чинного законодавства  відповідаль-ними особами при розгляді звернень, усунення недоліків у роботі з ним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Ініціювати в установленому порядку проведення нарад, зустрічей з питань, що належать до компетенції Відділ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рати участь у засіданнях комісій, нарадах у разі розгляду на них питань щодо звернень громадян.</w:t>
      </w:r>
    </w:p>
    <w:p>
      <w:pPr>
        <w:pStyle w:val="Normal"/>
        <w:ind w:firstLine="9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Вчиняти дії на підставі рішень міської ради, її виконавчого коміте-ту, розпоряджень та доручень міського голови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Самостійно приймати оперативні рішення в межах своєї компетен-ції, обов’язкові для виконання працівниками Відділу.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Керівництво та структура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>Відділ очолює начальник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ий призначається на посаду і звільня-ється з посади Чернівецьким міським головою в установленому  чинним за-конодавством порядк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Кваліфікація та компетенція, зокрема, конкретні обов’язки та пра-ва начальника Відділу визначаються цим Положенням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Начальник Відділу підпорядкований міському голові, секретарю міської ради та секретарю виконавчого комітету міської ради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 Начальник Відділу відповідно до покладених на нього обов’язк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.Здійснює загальне керівництво роботою Відді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. Затверджує посадові інструкції працівників Відді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3. Забезпечує якісне та своєчасне виконання покладених на Відділ завдань та доручень керівництва Чернівецької міської ради і виконавчого коміте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4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5. Забезпечує взаємодію Відділу з іншими виконавчими органами Черніве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6. Формує плани роботи Відділу, організовує і контролює процес їх викон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7. Відповідає на звернення, скарги, запити і пропозиції громадян та юридичних осіб, що надходять безпосередньо до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4.8. Контролює дотримання особовим складом Відділу вимог Зако-нів України «Про службу в органах місцевого самоврядування», «Про засади запобігання і протидії корупції», </w:t>
      </w:r>
      <w:r>
        <w:rPr>
          <w:color w:val="000000"/>
          <w:sz w:val="28"/>
          <w:szCs w:val="28"/>
          <w:lang w:val="uk-UA"/>
        </w:rPr>
        <w:t xml:space="preserve">«Про звернення громадян», </w:t>
      </w:r>
      <w:r>
        <w:rPr>
          <w:sz w:val="28"/>
          <w:szCs w:val="28"/>
          <w:lang w:val="uk-UA"/>
        </w:rPr>
        <w:t xml:space="preserve">«Про доступ до публічної інформації», </w:t>
      </w:r>
      <w:r>
        <w:rPr>
          <w:color w:val="000000"/>
          <w:sz w:val="28"/>
          <w:szCs w:val="28"/>
          <w:lang w:val="uk-UA"/>
        </w:rPr>
        <w:t>Указу Президента України «Про першочергові заходи щодо забезпечення реалізації та гарантування конституційного права грома-дян на звернення до органів державної влади та органів місцевого самовряду-вання»</w:t>
      </w:r>
      <w:r>
        <w:rPr>
          <w:sz w:val="28"/>
          <w:szCs w:val="28"/>
          <w:lang w:val="uk-UA"/>
        </w:rPr>
        <w:t xml:space="preserve"> та інших нормативно-правових актів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9. Забезпечує додержання працівниками правил внутрішнього тру-дового розпорядку, раціональний розподіл обов’язків між ними, вживає захо-дів щодо підвищення фахової кваліфікації працівників Відділу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0. Забезпечує дотримання дисципліни та законності в діяльності Відді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1. Визначає потребу і розподіляє надані Відділу ресурси на тех-ніку, засоби зв’язку, комп’ютерну техніку та програмне забезпечення, інші матеріальні цінності, майно, необхідні для укомплектування Відділу та осо-бового складу, організовує їх облік, контролює правильність утримання, спи-с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2. Видає у межах своєї компетенції накази організаційно-розпо-рядчого характеру, організовує та контролює їх виконання особовим складом Відді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3. Формує кадровий резерв для служби у відділі звернень міської ради та подає його Чернівецькому міському голові на затвердж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4. Вносить в установленому порядку пропозиції Чернівецькому міському голові про застосування заохочень або стягнень до працівників Відді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5. Забезпечує системне і оперативне оприлюднення на веб-порта-лі міської ради в мережі Інтернет інформації, що входить до компетенції Від-ділу, дотримання законодавства про доступ до публічної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6. Виконує інші завдання, визначенні керівництвом Чернівецької міської ради та її виконавчого комітет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4.17. Забезпечує збереження інформації в паперовому та електрон-ному вигляді, створеної в процесі діяльності, приймання-передавання її при зміні (звільненні, переведенні тощо) працівників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Начальник Відділу повинен зна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1. Закони України, що стосуються діяльності Відділу, питань слу-жби в органах місцевого самоврядування, Укази та розпорядження Президен-та України, постанови Верховної Ради України, інші підзаконні нормативно-правові акти, що стосуються організаційної робо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2. Порядок підготовки та внесення проектів нормативно-правових акт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3. Сучасні методи управління персонал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4. Правила ділового етике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5. Правила охорони праці та протипожежного захис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6. Основні принципи роботи на комп’ютері та відповідні програм-ні засоби.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5.5.7. Ділову мову, державну мову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rPr/>
      </w:pPr>
      <w:r>
        <w:rPr>
          <w:b/>
          <w:sz w:val="28"/>
          <w:szCs w:val="28"/>
          <w:lang w:val="uk-UA"/>
        </w:rPr>
        <w:t xml:space="preserve">5.6. </w:t>
      </w:r>
      <w:r>
        <w:rPr>
          <w:sz w:val="28"/>
          <w:szCs w:val="28"/>
          <w:lang w:val="uk-UA"/>
        </w:rPr>
        <w:t>Кваліфікаційні вимоги до посади начальника Відділу:  вища осві-та за освітньо-кваліфікаційним рівнем магістра, спеціаліст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3 років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Начальник Відділу несе відповідальність з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1. Неналежну організацію роботи Відділу, незадовільний стан службової та виконавської дисциплі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2. Незабезпечення виконання покладених на Відділ завдань та функцій, передбачених цим Положення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3. Недотримання законності в службовій діяльності працівниками Відді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4. Низький рівень трудової та виконавської дисципліни у Відділ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5. Негативні наслідки своїх доручень, самостійно прийнятих рі-шень під час виконання службових обов’язків та за бездіяльніст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6. Невідповідність прийнятих ним рішень вимогам чинного зако-нодавст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7. Невиконання рішень Чернівецької міської ради та її виконавчо-го комітету, розпоряджень і доручень Чернівецького міського голо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8. Несвоєчасну і недостовірну подачу інформацій та звітів, що входять до компетенції Відділу, стан діловодства та порушення законодав-ства про доступ до публічної інформації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Начальник Відділу здійснює інші повноваження відповідно до Положення про Відділ, а також покладених на нього завдань окремими рі-шеннями Чернівецької міської ради, її виконавчого комітету, розпоряджен-нями Чернівецького міського голови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Посадові особи та службовці  Відділу призначаються за поданням начальника Відділу у встановленому чинним законодавством порядк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За відсутності начальника Відділу його обов’язки виконує виз-нач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установленому порядку посадова особа Відділу. 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заємовідносини і зв'язок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Відділ п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і  покладених на нього завдань і функцій вза-ємодіє з іншими виконавчими органами Чернівецької міської ради в порядку, який визначається цим Положенням та положеннями інших виконавчих орга-нів Чернівецької міської ради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айно і кошти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Відділ утримується за рахунок міського бюджет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Оплата праці співробітників Відділу здійснюється згідно з чин-ним законодавством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Відповідні виконавчі органи Чернівецької міської ради створю-ють умови для нормальної роботи Відділу, забезпечують його приміщенням, телефонним зв’язком, засобами оргтехніки, транспортом, відповідно облад-наними місцями зберігання документів, а також законодавчими та іншими нормативними актами і довідковими матеріалами з питань функцій Відділу та служби в органах місцевого самоврядування.</w:t>
      </w:r>
    </w:p>
    <w:p>
      <w:pPr>
        <w:pStyle w:val="Normal"/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Заключна частина</w:t>
      </w:r>
    </w:p>
    <w:p>
      <w:pPr>
        <w:pStyle w:val="Normal"/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Відділ має свої бланки, круглу печатку із своїм найменуванням і штампи встановлених зразків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у, загальну чисельність та штатний розпис Відділу затверджує Чернівецький міський голова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Ліквідація Відділу проводиться Чернівецькою міською радою в порядку,  встановленому чинним законодавством України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4:00Z</dcterms:created>
  <dc:creator>WiZaRd</dc:creator>
  <dc:description/>
  <cp:keywords/>
  <dc:language>en-US</dc:language>
  <cp:lastModifiedBy>WiZaRd</cp:lastModifiedBy>
  <cp:lastPrinted>2013-12-26T16:10:00Z</cp:lastPrinted>
  <dcterms:modified xsi:type="dcterms:W3CDTF">2014-01-16T11:03:00Z</dcterms:modified>
  <cp:revision>45</cp:revision>
  <dc:subject/>
  <dc:title> </dc:title>
</cp:coreProperties>
</file>