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12.2013</w:t>
      </w:r>
      <w:r>
        <w:rPr>
          <w:sz w:val="28"/>
          <w:szCs w:val="28"/>
        </w:rPr>
        <w:t xml:space="preserve">  № 1065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Про визнання права комунальної власності за територіальною громадою міста Чернівці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 на об’єкт нерухомості, розташований на </w:t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 xml:space="preserve">вул. Заньковецької Марії,4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вадженні Господарського суду Чернівецької області знаходиться справа за позовом Чернівецької обласної ради до виконавчого комітету Чернівецької міської ради про визнання незаконним та скасування підпункту 1.4 пункту 1 рішення виконавчого комітету від 13.12.2011 р. №786/21 «Про оформлення права комунальної власності на об’єкти нерухомості, що належать територіальній громаді м.Чернівців, внесення змін в пункт 1.11 рішення виконавчого комітету Чернівецької міської ради (делеговані повноваження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вала про порушення провадження у справі прийнята 24.10.2013 р. суддею Господарського суду Чернівецької області Ніколаєвим М.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овній заяві Чернівецька обласна рада вказує на те, що  в рішенні Чернівецької міської ради  від 25.01.1992р. №253 «Про перелік об’єктів комунальної власності Чернівецької міської ради народних депутатів» відсутній об’єкт, розташований за адресою: м.Чернівці, вул.Заньковецької Марії,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казане обласною радою спростовується тим, що в додатку 1 до рішення міської ради від 25.01.1992 р. №253 зазначалося, що майно, що знаходиться  на утриманні міського бюджету, переходить у  комунальну власність: житлові ремонтно-експлуатаційні підприємства м.Чернівців з №1 до №18 включно з житловим і нежитловим фондом, що є на їх обліку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довідкою Чернівецького комунального обласного бюро технічної інвентаризації, яка надавалась станом на 20.02.2003р. департаменту економіки Чернівецької міської ради право власності на будинковолодіння №4 по вулиці Заньковецької Марії в місті Чернівцях, відповідно до інвентаризаційної справи зареєстровано за місцевою радою на підставі рішення міськвиконкому №1401 від 24.11.1949 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еєстраційного посвідчення виданого Чернівецьким обласним бюро технічної інвентаризації 08.04.1950 р., будинковолодіння, розташоване на вул.Заньковецької Марії, 4, м.Чернівців у цілому, зареєстроване за Чернівецькою міською радою на підставі рішення Чернівецького міськвиконкому №1401 від 24.11.1949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тею 143 Конституції України визначено, що територіальні громади села, селища, міста безпосередньо або через утворені ними органи місцевого самоврядування управляють майном, що є у комунальній власності, вирішують інші питання місцевого значення, віднесені законом до їх компетен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в позові Чернівецька обласна рада вказує на те, що згідно з пунктом 2.5 «Поліграфічна промисловість» додатка 1 до рішення Чернівецької обласної ради від 27.12.1991 р. обласне об’єднання з розповсюдження книг «Чернівці книга» з його безпосереднім майном та підвідомчими магазинами в м.Чернівцях і районах області віднесено до переліку державного майна, що знаходиться у комунальній власності обласної ради народних депута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значеному рішенні Чернівецької обласної ради відсутня ідентифікація об’єктів, що підлягали передачі, а тому воно не може прийматись як підстава набуття права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Чернівецька обласна рада вказує, що  свідоцтво про право власності №САЕ 254067 на приміщення розташоване по вул. Заньковецької Марії, 4, м.Чернівців, видане 16.12.2011 р, де вказано, що власником є територіальна громада міста Чернівців, підлягає визнанню незаконним та скасуванн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а міська рада добросовісно, безперервно та відкрито володіє нерухомим майном – приміщенням розташованим за адресою: м.Чернівці      вул. Заньковецької Марії, 4,  загальною площею 140,4 кв м., а тому є належним власником цього майн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5, 60 Закону України «Про місцеве самоврядування в Україні», частин 1,2 статті 344 Цивільного Кодексу України, Чернівецька міська рада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изнати за територіальною громадою міста Чернівців право власності на об’єкт нерухомості, розташований на вул. Заньковецької Марії, 4 м.Чернівців загальною площею 140,4 кв 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Юридичному управлінню Чернівецької міської ради (Шиба О.М.) підготувати позовну заяву від Чернівецької міської ради до Чернівецької обласної ради про визнання права власності на зазначене вище приміщення та подати її у відповідну судову інстанці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тр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міської ради Хімійчук С.М. та  начальника юридичного управління міської ради  Шибу О.М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законності, регламенту, прав людини, депутатської діяльності та етики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                  В.Михайлішин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90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43:00Z</dcterms:created>
  <dc:creator>*</dc:creator>
  <dc:description/>
  <cp:keywords/>
  <dc:language>en-US</dc:language>
  <cp:lastModifiedBy>WiZaRd</cp:lastModifiedBy>
  <dcterms:modified xsi:type="dcterms:W3CDTF">2014-02-13T08:28:00Z</dcterms:modified>
  <cp:revision>2</cp:revision>
  <dc:subject/>
  <dc:title> </dc:title>
</cp:coreProperties>
</file>