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3 сесія  VІ скликання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12.</w:t>
      </w:r>
      <w:r>
        <w:rPr>
          <w:sz w:val="28"/>
          <w:szCs w:val="28"/>
          <w:u w:val="single"/>
          <w:lang w:val="en-US"/>
        </w:rPr>
        <w:t>201</w:t>
      </w:r>
      <w:r>
        <w:rPr>
          <w:sz w:val="28"/>
          <w:szCs w:val="28"/>
          <w:u w:val="single"/>
          <w:lang w:val="uk-UA"/>
        </w:rPr>
        <w:t>3  №106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left="0" w:firstLine="720"/>
        <w:rPr/>
      </w:pPr>
      <w:r>
        <w:rPr/>
        <w:t xml:space="preserve"> </w:t>
      </w:r>
    </w:p>
    <w:p>
      <w:pPr>
        <w:pStyle w:val="Heading1"/>
        <w:ind w:left="432" w:hanging="0"/>
        <w:rPr>
          <w:szCs w:val="28"/>
        </w:rPr>
      </w:pPr>
      <w:r>
        <w:rPr>
          <w:szCs w:val="28"/>
        </w:rPr>
        <w:t>Про передачу у спільну власність територіальних громад, сіл, селищ, міст Чернівецької області юридичної особи державної комунальної медичної установи «Міський протитуберкульозний диспансер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 «Про передачу об’єктів права державної та комунальної власності», постанови Кабінету Міністрів України від 21.09.1998р.  № 1482 «Про передачу об’єктів права державної та комунальної власності»,  на підставі рішення XVIII сесії VI скликання Чернівецької обласної ради від 20 вересня 2013 року № 114-18/13 «Про прийняття у спільну власність територіальних громад сіл, селищ, міст області державної комунальної медичної установи «Міський протитуберкульозний диспансер», з метою покращення медичної допомоги хворим області на туберкульоз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ередати із комунальної власності територіальної громади </w:t>
        <w:br/>
        <w:t xml:space="preserve">м. Чернівців до спільної власності територіальних громад, сіл, селищ, міст Чернівецької області державну комунальну медичну установу «Міський протитуберкульозний диспансер», як юридичну особу, залишивши у власності територіальної громади міста Чернівців будинковолодіння  та земельну ділянку, площею 0,6018 га  на вул. Максимовича, 6 та будинковолодіння та земельну ділянку,  площею 0,0830 га на вул. Українській,  29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3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 ради з питань охорони здоров’я, праці та соціального захисту насел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В. Михайлішин</w:t>
      </w:r>
    </w:p>
    <w:sectPr>
      <w:type w:val="nextPage"/>
      <w:pgSz w:w="11906" w:h="16838"/>
      <w:pgMar w:left="1701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41:00Z</dcterms:created>
  <dc:creator>*</dc:creator>
  <dc:description/>
  <cp:keywords/>
  <dc:language>en-US</dc:language>
  <cp:lastModifiedBy>WiZaRd</cp:lastModifiedBy>
  <dcterms:modified xsi:type="dcterms:W3CDTF">2014-02-13T08:28:00Z</dcterms:modified>
  <cp:revision>3</cp:revision>
  <dc:subject/>
  <dc:title>   </dc:title>
</cp:coreProperties>
</file>