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  <w:lang w:val="uk-UA"/>
        </w:rPr>
        <w:t xml:space="preserve">3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.12.201</w:t>
      </w:r>
      <w:r>
        <w:rPr>
          <w:sz w:val="28"/>
          <w:szCs w:val="28"/>
        </w:rPr>
        <w:t>3  №</w:t>
      </w:r>
      <w:r>
        <w:rPr>
          <w:sz w:val="28"/>
          <w:szCs w:val="28"/>
          <w:lang w:val="uk-UA"/>
        </w:rPr>
        <w:t>1055</w:t>
      </w:r>
      <w:r>
        <w:rPr>
          <w:i/>
          <w:szCs w:val="28"/>
        </w:rPr>
        <w:tab/>
        <w:tab/>
        <w:tab/>
        <w:tab/>
        <w:tab/>
        <w:tab/>
        <w:t xml:space="preserve">            </w:t>
      </w:r>
      <w:r>
        <w:rPr>
          <w:i/>
          <w:szCs w:val="28"/>
          <w:lang w:val="uk-UA"/>
        </w:rPr>
        <w:t xml:space="preserve">   </w:t>
        <w:tab/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повнення до Статуту міського комунального  підприємства «Чернівцітеплокомуненерго»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szCs w:val="24"/>
          <w:lang w:val="uk-UA"/>
        </w:rPr>
      </w:pPr>
      <w:r>
        <w:rPr>
          <w:b w:val="false"/>
          <w:szCs w:val="28"/>
          <w:lang w:val="uk-UA"/>
        </w:rPr>
        <w:t xml:space="preserve">Відповідно до статті  26 Закону України „Про місцеве самоврядування в Україні”, Закону України «Про захист персональних даних», розглянувши звернення міського комунального підприємства «Чернівцітеплокомуненерго» від 15.10.2013р. № 1713 щодо внесення доповнень до Статуту підприємства, затвердженого рішенням мі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 xml:space="preserve"> скликання від 28.09.2006р. № 114 зі змінами  та доповненнями,  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Статуту міського    комунального    підприємства     «Чернівцітеплокомуненерго», затвердженого рішенням міської ради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8.09.2006 р., № 114 зі змінами та доповненнями, внесеними рішеннями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7.07.2008р. № 657, від 24.12.2009р. № 1201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ликання від 27.12.2012р. № 704,  доповнивши розділ ІІ «</w:t>
      </w:r>
      <w:r>
        <w:rPr>
          <w:bCs/>
          <w:sz w:val="28"/>
          <w:szCs w:val="28"/>
          <w:lang w:val="uk-UA"/>
        </w:rPr>
        <w:t>Мета і предмет діяльності підприємства</w:t>
      </w:r>
      <w:r>
        <w:rPr>
          <w:sz w:val="28"/>
          <w:szCs w:val="28"/>
          <w:lang w:val="uk-UA"/>
        </w:rPr>
        <w:t>»  пунктом  2.11 в редакції, що додається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директора міського комунального підприємства «Чернівцітеплокомуненерго» Меленчука О.В. подати на реєстрацію зміни до Статуту в установленому законодавством порядку.</w:t>
      </w:r>
    </w:p>
    <w:p>
      <w:pPr>
        <w:pStyle w:val="Normal"/>
        <w:ind w:firstLine="4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директора міського комунального підприємства «Чернівцітеплокомуненерго»                       Меленчука О.В. та директора департаменту житлово-комунального господарства міської ради Сірмана Д.О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2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2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2" w:after="0"/>
        <w:jc w:val="both"/>
        <w:rPr/>
      </w:pPr>
      <w:r>
        <w:rPr>
          <w:b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</w:t>
      </w:r>
      <w:r>
        <w:rPr>
          <w:sz w:val="28"/>
          <w:szCs w:val="28"/>
        </w:rPr>
        <w:t>ль за виконанням рішення покласти на постійну комісію міської ради з питань житлово-комунального господарства</w:t>
      </w:r>
      <w:r>
        <w:rPr>
          <w:sz w:val="28"/>
          <w:szCs w:val="28"/>
          <w:lang w:val="uk-UA"/>
        </w:rPr>
        <w:t xml:space="preserve"> та охорони навколишнього середовища.</w:t>
      </w:r>
    </w:p>
    <w:p>
      <w:pPr>
        <w:pStyle w:val="TextBody"/>
        <w:widowControl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 ради</w:t>
        <w:tab/>
        <w:tab/>
        <w:tab/>
        <w:tab/>
        <w:t xml:space="preserve">    В. Михайлішин</w:t>
      </w:r>
      <w:r>
        <w:br w:type="page"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  <w:lang w:val="uk-UA"/>
        </w:rPr>
        <w:t>Ці доповнення  є невід′ємною</w:t>
        <w:tab/>
        <w:t xml:space="preserve">              </w:t>
        <w:tab/>
        <w:t xml:space="preserve">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>частиною Статуту, затвердженого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Рішення  міської рад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ішенням Чернівецької  міської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  скликання    від  28.09.2006р.</w:t>
        <w:tab/>
        <w:tab/>
        <w:t xml:space="preserve">      26.12.2013  № 105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 xml:space="preserve">114 із змінами  та доповнення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ими     рішеннями      мі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7.07.2008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657,  від   24.12.2009р.  № 1201,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ликання від 27.12.2012р. № 7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Н И   № 4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Статуту міського комунального підприємств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Чернівцітеплокомуненерг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ab/>
        <w:tab/>
        <w:t xml:space="preserve">      м. Чернівці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2013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і предмет діяльності підриємства</w:t>
      </w:r>
    </w:p>
    <w:p>
      <w:pPr>
        <w:pStyle w:val="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«Пункт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2.11. </w:t>
      </w:r>
      <w:r>
        <w:rPr>
          <w:b w:val="false"/>
          <w:lang w:val="uk-UA"/>
        </w:rPr>
        <w:t>Здійснює перевезення вантажним автомобільним транспортом»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 ради</w:t>
        <w:tab/>
        <w:tab/>
        <w:tab/>
        <w:tab/>
        <w:t xml:space="preserve"> 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Погоджено</w:t>
        <w:tab/>
        <w:tab/>
        <w:tab/>
        <w:tab/>
        <w:tab/>
        <w:tab/>
        <w:tab/>
        <w:t>Пого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міського комуналь-</w:t>
        <w:tab/>
        <w:tab/>
        <w:tab/>
        <w:t>Директор департаменту</w:t>
      </w:r>
    </w:p>
    <w:p>
      <w:pPr>
        <w:pStyle w:val="Normal"/>
        <w:rPr/>
      </w:pPr>
      <w:r>
        <w:rPr>
          <w:sz w:val="28"/>
          <w:szCs w:val="28"/>
          <w:lang w:val="uk-UA"/>
        </w:rPr>
        <w:t>ного підприємства «Чернівціте-</w:t>
        <w:tab/>
        <w:tab/>
        <w:tab/>
        <w:t>житлово-комун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окомуненерго»                                          </w:t>
        <w:tab/>
        <w:t>господарства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О.Меленчук</w:t>
        <w:tab/>
        <w:tab/>
        <w:tab/>
        <w:t>______________ Д.Сірм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Погоджено</w:t>
        <w:tab/>
        <w:tab/>
        <w:tab/>
        <w:tab/>
        <w:t xml:space="preserve">                             Погоджено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департаменту                                         Начальник юриди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економіки Чернівецької                                         управління Чернівец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 xml:space="preserve">                                        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_______С.Хімійчук                               _____________ О.Шиб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47:00Z</dcterms:created>
  <dc:creator>*</dc:creator>
  <dc:description/>
  <cp:keywords/>
  <dc:language>en-US</dc:language>
  <cp:lastModifiedBy>*</cp:lastModifiedBy>
  <dcterms:modified xsi:type="dcterms:W3CDTF">2014-02-12T15:47:00Z</dcterms:modified>
  <cp:revision>1</cp:revision>
  <dc:subject/>
  <dc:title> </dc:title>
</cp:coreProperties>
</file>