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6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5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безоплатне прийняття у комунальну власність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територіальної  громади  м.Чернівців  кабельної лінії із комірки №5 «Прут» від товариства з додатковою відповідальністю  Чернівецької виробничо-торговельної колективної фірми  «Акцент - ЛТ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</w:t>
      </w:r>
      <w:r>
        <w:rPr>
          <w:b/>
        </w:rPr>
        <w:t xml:space="preserve"> </w:t>
      </w:r>
      <w:r>
        <w:rPr/>
        <w:t xml:space="preserve">товариства           з додатковою відповідальністю Чернівецької виробничо–торговельної колективної фірми  «Акцент - ЛТД» </w:t>
      </w:r>
      <w:r>
        <w:rPr>
          <w:szCs w:val="28"/>
        </w:rPr>
        <w:t xml:space="preserve"> від 28.10.2013р. №266 щодо безоплатного прийняття в комунальну власність міста кабельної лінії із комірки №5 «Прут»</w:t>
      </w:r>
      <w:r>
        <w:rPr/>
        <w:t xml:space="preserve">,  </w:t>
      </w:r>
      <w:r>
        <w:rPr>
          <w:szCs w:val="28"/>
        </w:rPr>
        <w:t>беручи до уваги погодження департаменту житлово-комунального господарства міської ради від 08.11.2013р. №03/01-27-3939 стосовно прийняття цієї лінії в комунальну власність територіальної громади м.Чернівців та враховуючи згоду комунального підприємства «Чернівціводоканал» від 30</w:t>
      </w:r>
      <w:r>
        <w:rPr>
          <w:i/>
          <w:szCs w:val="28"/>
        </w:rPr>
        <w:t>.</w:t>
      </w:r>
      <w:r>
        <w:rPr>
          <w:szCs w:val="28"/>
        </w:rPr>
        <w:t>10.2013р. №12/4530 щодо прийняття в комунальну власність з подальшою передачею на баланс підприємства високовольтної кабельної лінії на праві господарського відання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товариства з додатковою відповідальністю Чернівецької виробничо–торговельної колективної фірми  «Акцент - ЛТД»  </w:t>
      </w:r>
      <w:r>
        <w:rPr>
          <w:szCs w:val="28"/>
        </w:rPr>
        <w:t xml:space="preserve">кабельної лінії марки АСБ 10 3х240 довжиною </w:t>
      </w:r>
      <w:r>
        <w:rPr>
          <w:szCs w:val="28"/>
          <w:lang w:val="en-US"/>
        </w:rPr>
        <w:t>L</w:t>
      </w:r>
      <w:r>
        <w:rPr>
          <w:szCs w:val="28"/>
        </w:rPr>
        <w:t xml:space="preserve">=2500 м  із комірки №5 ПС  110/35/6 «Прут» вартістю 50000(п’ятдесят тисяч)грн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изначити балансоутримувачем</w:t>
      </w:r>
      <w:r>
        <w:rPr>
          <w:szCs w:val="28"/>
        </w:rPr>
        <w:t xml:space="preserve"> кабельної лінії</w:t>
      </w:r>
      <w:r>
        <w:rPr/>
        <w:t xml:space="preserve">, зазначеної  в пункті 1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 приймання – передавання кабельної лінії, вказаної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       Сірмана Д.О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56:00Z</dcterms:created>
  <dc:creator>*</dc:creator>
  <dc:description/>
  <cp:keywords/>
  <dc:language>en-US</dc:language>
  <cp:lastModifiedBy>WiZaRd</cp:lastModifiedBy>
  <cp:lastPrinted>2013-09-26T10:42:00Z</cp:lastPrinted>
  <dcterms:modified xsi:type="dcterms:W3CDTF">2014-01-10T09:19:00Z</dcterms:modified>
  <cp:revision>12</cp:revision>
  <dc:subject/>
  <dc:title> </dc:title>
</cp:coreProperties>
</file>