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>=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5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 громади  м.Чернівців  інженерних  мереж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від  приватної  виробничо – комерційної фірми  «Зірк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приватної виробничо – комерційної фірми «Зірка»</w:t>
      </w:r>
      <w:r>
        <w:rPr/>
        <w:t xml:space="preserve"> </w:t>
      </w:r>
      <w:r>
        <w:rPr>
          <w:szCs w:val="28"/>
        </w:rPr>
        <w:t>від 30.08.2013р. №55 щодо безоплатного прийняття в комунальну власність інженерних мереж зовнішнього водовідведення та водопостачання багатоквартирного житлового будинку на в</w:t>
      </w:r>
      <w:r>
        <w:rPr/>
        <w:t xml:space="preserve">ул. Заводській, 58-З,  </w:t>
      </w:r>
      <w:r>
        <w:rPr>
          <w:szCs w:val="28"/>
        </w:rPr>
        <w:t>беручи до уваги погодження департаментів міської ради: містобудівного комплексу та земельних відносин від 21.11.2013р. №04/01-08/3-07/4654, житлово-комунального господарства від 13.11.2013р. №03/01-27-3076/1 стосовно прийняття цих мереж в комунальну власність територіальної громади м.Чернівців та враховуючи згоду комунального підприємства «Чернівціводоканал» від 11</w:t>
      </w:r>
      <w:r>
        <w:rPr>
          <w:i/>
          <w:szCs w:val="28"/>
        </w:rPr>
        <w:t>.</w:t>
      </w:r>
      <w:r>
        <w:rPr>
          <w:szCs w:val="28"/>
        </w:rPr>
        <w:t>11.2013р. №03/4665 щодо прийняття на баланс водопровідно-каналізаційних мереж на праві господарського відання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 xml:space="preserve">приватної виробничо – комерційної фірми «Зірка» зовнішніх </w:t>
      </w:r>
      <w:r>
        <w:rPr/>
        <w:t xml:space="preserve">водопровідних мереж  протяжністю 87п.м вартістю 17117(сімнадцять тисяч сто сімнадцять)грн. та зовнішніх каналізаційних мереж протяжністю 148п.м  вартістю  70104(сімдесят тисяч сто чотири)грн., які влаштовані  до житлового будинку на </w:t>
      </w:r>
      <w:r>
        <w:rPr>
          <w:szCs w:val="28"/>
        </w:rPr>
        <w:t>вул.Заводській,58</w:t>
      </w:r>
      <w:r>
        <w:rPr>
          <w:szCs w:val="28"/>
          <w:lang w:val="ru-RU"/>
        </w:rPr>
        <w:t>-</w:t>
      </w:r>
      <w:r>
        <w:rPr>
          <w:szCs w:val="28"/>
        </w:rPr>
        <w:t>З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Визначити балансоутримувачем</w:t>
      </w:r>
      <w:r>
        <w:rPr>
          <w:szCs w:val="28"/>
        </w:rPr>
        <w:t xml:space="preserve"> водопровідно-каналізаційних мереж</w:t>
      </w:r>
      <w:r>
        <w:rPr/>
        <w:t xml:space="preserve">, зазначених 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кабельної лінії, вказаної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59:00Z</dcterms:created>
  <dc:creator>*</dc:creator>
  <dc:description/>
  <cp:keywords/>
  <dc:language>en-US</dc:language>
  <cp:lastModifiedBy>WiZaRd</cp:lastModifiedBy>
  <cp:lastPrinted>2013-11-20T17:39:00Z</cp:lastPrinted>
  <dcterms:modified xsi:type="dcterms:W3CDTF">2014-01-10T09:19:00Z</dcterms:modified>
  <cp:revision>11</cp:revision>
  <dc:subject/>
  <dc:title> </dc:title>
</cp:coreProperties>
</file>