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>=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3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Cs w:val="28"/>
          <w:u w:val="single"/>
        </w:rPr>
        <w:t>26.12.2013</w:t>
      </w:r>
      <w:r>
        <w:rPr>
          <w:szCs w:val="28"/>
        </w:rPr>
        <w:t xml:space="preserve">  № </w:t>
      </w:r>
      <w:r>
        <w:rPr>
          <w:szCs w:val="28"/>
          <w:u w:val="single"/>
        </w:rPr>
        <w:t>1050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 надання згоди на безоплатне прийняття у комунальну власність територіальної  громади  м.Чернівців  інженерних  мереж від  товариства з обмеженою відповідальністю проектно – будівельної фірми  «Рік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Відповідно до статей 26, 60 Закону України «Про місцеве самоврядування в Україні», пункту 3 статті 4-1 Закону України «Про передачу об’єктів права державної та комунальної власності», розглянувши звернення товариства з обмеженою відповідальністю проектно – будівельної фірми «Ріка»</w:t>
      </w:r>
      <w:r>
        <w:rPr/>
        <w:t xml:space="preserve"> </w:t>
      </w:r>
      <w:r>
        <w:rPr>
          <w:szCs w:val="28"/>
        </w:rPr>
        <w:t>від 08.10.2013р. №164 щодо безоплатного прийняття в комунальну власність зовнішніх інженерних мереж, що знаходяться біля житлового комплексу на в</w:t>
      </w:r>
      <w:r>
        <w:rPr/>
        <w:t xml:space="preserve">ул.Руській, 219-Е,  </w:t>
      </w:r>
      <w:r>
        <w:rPr>
          <w:szCs w:val="28"/>
        </w:rPr>
        <w:t>беручи до уваги погодження департаментів міської ради: містобудівного комплексу та земельних відносин від 18.11.2013р.           №04/01-08/3-07/4575, житлово-комунального господарства від 21.11.2013р. №03/01-27-3609 стосовно прийняття цих мереж в комунальну власність територіальної громади м.Чернівців та враховуючи згоду комунального підприємства «Чернівціводоканал» від 21</w:t>
      </w:r>
      <w:r>
        <w:rPr>
          <w:i/>
          <w:szCs w:val="28"/>
        </w:rPr>
        <w:t>.</w:t>
      </w:r>
      <w:r>
        <w:rPr>
          <w:szCs w:val="28"/>
        </w:rPr>
        <w:t>11.2013р. №03/5019 щодо прийняття на баланс зовнішніх водопровідно-каналізаційних мереж на праві господарського відання</w:t>
      </w:r>
      <w:r>
        <w:rPr/>
        <w:t>,</w:t>
      </w:r>
      <w:r>
        <w:rPr>
          <w:szCs w:val="26"/>
        </w:rPr>
        <w:t xml:space="preserve"> 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безоплатне прийняття у комунальну власність територіальної громади м.Чернівців</w:t>
      </w:r>
      <w:r>
        <w:rPr/>
        <w:t xml:space="preserve"> від</w:t>
      </w:r>
      <w:r>
        <w:rPr>
          <w:szCs w:val="28"/>
        </w:rPr>
        <w:t xml:space="preserve"> товариства з обмеженою відповідальністю проектно – будівельної фірми «Ріка»</w:t>
      </w:r>
      <w:r>
        <w:rPr/>
        <w:t xml:space="preserve"> зовнішніх водопровідних мереж  протяжністю 570п.м вартістю 339722(триста тридцять дев’ять тисяч сімсот двадцять дві)грн.40коп. та зовнішніх каналізаційних мереж протяжністю 397п.м  вартістю  249004(двісті сорок дев’ять тисяч чотири)грн.80коп., </w:t>
      </w:r>
      <w:r>
        <w:rPr>
          <w:szCs w:val="28"/>
        </w:rPr>
        <w:t>що знаходяться біля житлового комплексу на в</w:t>
      </w:r>
      <w:r>
        <w:rPr/>
        <w:t>ул.Руській,219</w:t>
      </w:r>
      <w:r>
        <w:rPr>
          <w:lang w:val="ru-RU"/>
        </w:rPr>
        <w:t>-</w:t>
      </w:r>
      <w:r>
        <w:rPr/>
        <w:t xml:space="preserve">Е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Визначити балансоутримувачем</w:t>
      </w:r>
      <w:r>
        <w:rPr>
          <w:szCs w:val="28"/>
        </w:rPr>
        <w:t xml:space="preserve"> водопровідно-каналізаційних мереж</w:t>
      </w:r>
      <w:r>
        <w:rPr/>
        <w:t xml:space="preserve">, зазначених  в пункті 1 цього рішення, на праві господарського відання –  комунальне підприємство «Чернівціводоканал». 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Департаменту житлово-комунального господарства міської ради               (Сірман Д.О.) приймання – передавання кабельної лінії, вказаної в пункті 1 цього рішення, здійснити відповідно до  вимог чинного законодавства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4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директора</w:t>
      </w:r>
      <w:r>
        <w:rPr/>
        <w:t xml:space="preserve"> департаменту житлово-комунального господарства міської ради               Сірмана Д.О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6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03:00Z</dcterms:created>
  <dc:creator>*</dc:creator>
  <dc:description/>
  <cp:keywords/>
  <dc:language>en-US</dc:language>
  <cp:lastModifiedBy>WiZaRd</cp:lastModifiedBy>
  <cp:lastPrinted>2013-11-20T17:39:00Z</cp:lastPrinted>
  <dcterms:modified xsi:type="dcterms:W3CDTF">2014-01-10T09:19:00Z</dcterms:modified>
  <cp:revision>10</cp:revision>
  <dc:subject/>
  <dc:title> </dc:title>
</cp:coreProperties>
</file>