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3 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 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26</w:t>
      </w:r>
      <w:r>
        <w:rPr>
          <w:sz w:val="28"/>
          <w:szCs w:val="28"/>
          <w:u w:val="single"/>
          <w:lang w:val="uk-UA"/>
        </w:rPr>
        <w:t>. 12. 2013</w:t>
      </w:r>
      <w:r>
        <w:rPr>
          <w:sz w:val="28"/>
          <w:szCs w:val="28"/>
          <w:lang w:val="uk-UA"/>
        </w:rPr>
        <w:t xml:space="preserve">   №  1046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 виконання  Програми розвитку малого і середнього підприємництва в місті Чернівцях на 2013-2014 роки, затвердженої рішенням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 від 27.12.2012р. № 696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директора департаменту економіки міської ради Хімійчук С.М. та голови постійної комісії міської ради з питань економіки, підприємництва та туризму Кедя В.Є. про хід виконання Програми розвитку малого і середнього підприємництва в місті Чернівцях  на  2013 - 2014 роки,  міська рада відзначає, що впродовж 2013 року робота виконавчих органів міської ради спрямовувалася на виконання заходів з реалізації Програми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аном на 01.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013р. на податковому обліку перебувало 38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 суб’єктів підприємницької діяльності, з них 29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тис. - фізичних осіб -підприємців. На спрощеній системі оподаткування працюють 13,9 тис. суб’єктів малого і середнього бізнесу, з них 12,2 тис. фізичних осіб -підприємц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початок дії Програми  в  м. Чернівцях  у розрахунку на 10 тис. осіб наявного населення діяло 82 малих підприємства,  5 - середніх підприємств  та 1138 фізичних осіб - підприємців.  Кількість малих і середніх підприємств становила 55,5%  до показника малих та середніх підприємств області.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С</w:t>
      </w:r>
      <w:r>
        <w:rPr>
          <w:sz w:val="28"/>
          <w:szCs w:val="28"/>
          <w:lang w:val="uk-UA"/>
        </w:rPr>
        <w:t>уб’єктами малого і середнього підприємництва створено 3,8 тис. нових робочих місць,  у тому числі для найманих працівників -  3,2 тис. робочих місць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 початку 2013 року обсяг надходжень до бюджету міста від здійснення підприємницької діяльності становив 77649,1 тис. грн., або 16,7% від загального обсягу надходжень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ведена робота щодо вдосконалення механізмів видачі документів дозвільного характеру та надання адміністративних послуг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безпечено проведення спрощеної процедури державної реєстрації суб’єктів господарювання за принципом «єдиного вікна», між суб’єктами інформаційного обміну впроваджено надання та використання в електронному вигляді  відомостей з Єдиного державного реєстру юридичних осіб та фізичних осіб - підприємців.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і комплексні заходи щодо легалізації тіньової зайнятості осіб та отримання неофіційної оплати праці. Зареєстровано 2452 трудові угоди між найманими працівниками та фізичними особами - підприємця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 метою підтримки підприємницьких ініціатив безробітних 16 особам надана одноразова допомога по безробіттю на суму 199,0 тис.грн. Для організації роботи в сфері малого і середнього бізнесу пройшли перепідготовку 85 осіб. 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уються заходи щодо інвестування господарської діяльності.         В розбудову мережі об’єктів торгівлі, ресторанного господарства, сфери послуг та на розвиток ринків і мікроринків міста інвестовано 30,6 млн. грн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Спільно з громадськими організаціями підтримки підприємництва  проведено низку заходів щодо обговорення актуальних питань розвитку малого і середнього бізнесу. </w:t>
      </w:r>
    </w:p>
    <w:p>
      <w:pPr>
        <w:pStyle w:val="BodyText2"/>
        <w:ind w:firstLine="567"/>
        <w:rPr>
          <w:szCs w:val="28"/>
        </w:rPr>
      </w:pPr>
      <w:r>
        <w:rPr>
          <w:szCs w:val="28"/>
        </w:rPr>
        <w:t>Відповідно до статті 2</w:t>
      </w:r>
      <w:r>
        <w:rPr>
          <w:szCs w:val="28"/>
          <w:lang w:val="ru-RU"/>
        </w:rPr>
        <w:t>7</w:t>
      </w:r>
      <w:r>
        <w:rPr>
          <w:szCs w:val="28"/>
        </w:rPr>
        <w:t xml:space="preserve"> Закону України  «Про місцеве самоврядування  в Україні»,  Чернівецька міська рада        </w:t>
      </w:r>
    </w:p>
    <w:p>
      <w:pPr>
        <w:pStyle w:val="BodyText2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директора департаменту економіки міської ради  Хімійчук С.М. та голови постійної комісії міської ради з питань економіки, підприємництва та туризму Кедя В.Є. про хід виконання Програми розвитку малого і середнього підприємництва  в місті Чернівцях на 2013 - 2014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 № 696,  взяти  до уваги  (додається)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/>
      </w:pPr>
      <w:r>
        <w:rPr>
          <w:b/>
          <w:szCs w:val="28"/>
        </w:rPr>
        <w:t>2.</w:t>
      </w:r>
      <w:r>
        <w:rPr>
          <w:szCs w:val="28"/>
        </w:rPr>
        <w:t xml:space="preserve">  Виконавчим органам міської ради продовжити роботу з виконання  заходів  з реалізації  Програми розвитку малого і середнього підприємництва в місті Чернівцях на  2013-2014 роки. 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/>
      </w:pPr>
      <w:r>
        <w:rPr>
          <w:b/>
          <w:szCs w:val="28"/>
        </w:rPr>
        <w:t>3.</w:t>
      </w:r>
      <w:r>
        <w:rPr>
          <w:szCs w:val="28"/>
        </w:rPr>
        <w:t xml:space="preserve"> Департаменту економіки міської ради (Хімійчук С.М.)  забезпечити координацію діяльності щодо виконання Програми розвитку малого і середнього підприємництва в місті Чернівцях на 2013- 2014 роки.</w:t>
      </w:r>
    </w:p>
    <w:p>
      <w:pPr>
        <w:pStyle w:val="WWBodyText2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 підлягає оприлюдненню на офіційному веб - порталі Чернівецької міської ради в мережі Інтернет.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  <w:lang w:val="ru-RU"/>
        </w:rPr>
        <w:t>5</w:t>
      </w:r>
      <w:r>
        <w:rPr>
          <w:b/>
          <w:szCs w:val="28"/>
        </w:rPr>
        <w:t>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       Ротаря П.Я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  <w:lang w:val="ru-RU"/>
        </w:rPr>
        <w:t>6</w:t>
      </w:r>
      <w:r>
        <w:rPr>
          <w:b/>
          <w:szCs w:val="28"/>
        </w:rPr>
        <w:t>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економіки,  підприємництва  та туризму. 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 міської ради                                      В.Михайлішин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27:00Z</dcterms:created>
  <dc:creator>www</dc:creator>
  <dc:description/>
  <cp:keywords/>
  <dc:language>en-US</dc:language>
  <cp:lastModifiedBy>WiZaRd</cp:lastModifiedBy>
  <cp:lastPrinted>2013-11-12T11:26:00Z</cp:lastPrinted>
  <dcterms:modified xsi:type="dcterms:W3CDTF">2013-12-30T14:53:00Z</dcterms:modified>
  <cp:revision>46</cp:revision>
  <dc:subject/>
  <dc:title> </dc:title>
</cp:coreProperties>
</file>