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uk-UA"/>
        </w:rPr>
        <w:t>43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26.12.2013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1045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ільг зі сплати земельного пода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глянувши звернення платників, клопотання департаменту житлово-комунального господарства міської ради та рекомендації постійних комісій міської ради, Чернівецька міська рада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900"/>
        <w:jc w:val="both"/>
        <w:rPr/>
      </w:pPr>
      <w:r>
        <w:rPr>
          <w:b/>
          <w:sz w:val="28"/>
          <w:szCs w:val="28"/>
          <w:lang w:val="uk-UA"/>
        </w:rPr>
        <w:t>1. Надати пільги зі сплати земельного податку з 01.01.2014 р. до 31.12.2014 р. в розмірі 100 відсотків:</w:t>
      </w:r>
    </w:p>
    <w:p>
      <w:pPr>
        <w:pStyle w:val="Normal1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Міжнародний аеропорт «Чернівці» (вул. Чкалова Валерія, 30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uk-UA"/>
        </w:rPr>
        <w:t>Міському комунальному підприємству «Чернівцітеплокомуненерго» (вул. Максимовича Євгена, 19-А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  <w:tab w:val="left" w:pos="10490" w:leader="none"/>
        </w:tabs>
        <w:spacing w:before="120" w:after="0"/>
        <w:ind w:left="0"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Чернівціводоканал»                          (вул. Комунальників, 5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uk-UA"/>
        </w:rPr>
        <w:t>Комунальному підприємству «Чернівецьке тролейбусне управління»  (проспект Незалежності, 129)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м житловим ремонтно - експлуатаційним підприємствам міста Чернівців №№ 4,5,6,9,11,14,17.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комунальному підприємству «Міськсвітло»                              (вул. Лесина Василя, 6).</w:t>
      </w:r>
    </w:p>
    <w:p>
      <w:pPr>
        <w:pStyle w:val="Normal1"/>
        <w:tabs>
          <w:tab w:val="clear" w:pos="708"/>
          <w:tab w:val="left" w:pos="14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шти, вивільнені внаслідок отримання пільг, спрямовуються на витрати, пов’язані з господарською діяльністю підприємства.</w:t>
      </w:r>
    </w:p>
    <w:p>
      <w:pPr>
        <w:pStyle w:val="Normal"/>
        <w:shd w:fill="FFFFFF" w:val="clear"/>
        <w:spacing w:before="12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Міністерства доходів і зборів у Чернівецькій області Городенського Я.Д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Секретар Чернівецької міської ради                                       В. Михайліши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1.%2."/>
      <w:lvlJc w:val="left"/>
      <w:pPr>
        <w:tabs>
          <w:tab w:val="num" w:pos="2160"/>
        </w:tabs>
        <w:ind w:left="21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0z1">
    <w:name w:val="WW8Num20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4:00Z</dcterms:created>
  <dc:creator>eapd</dc:creator>
  <dc:description/>
  <cp:keywords/>
  <dc:language>en-US</dc:language>
  <cp:lastModifiedBy>Admin</cp:lastModifiedBy>
  <cp:lastPrinted>2013-12-26T14:22:00Z</cp:lastPrinted>
  <dcterms:modified xsi:type="dcterms:W3CDTF">2013-12-31T07:27:00Z</dcterms:modified>
  <cp:revision>224</cp:revision>
  <dc:subject/>
  <dc:title>                                                                            </dc:title>
</cp:coreProperties>
</file>