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03.</w:t>
      </w:r>
      <w:r>
        <w:rPr>
          <w:b/>
          <w:bCs/>
          <w:sz w:val="28"/>
          <w:lang w:val="en-US"/>
        </w:rPr>
        <w:t>1</w:t>
      </w:r>
      <w:r>
        <w:rPr>
          <w:b/>
          <w:bCs/>
          <w:sz w:val="28"/>
        </w:rPr>
        <w:t>2.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</w:rPr>
        <w:t>1040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7"/>
          <w:szCs w:val="27"/>
        </w:rPr>
        <w:t xml:space="preserve">роводитиметься експертна грошова оцінка і </w:t>
      </w:r>
      <w:r>
        <w:rPr>
          <w:b/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lang w:val="ru-RU"/>
              </w:rPr>
              <w:t>Б</w:t>
            </w:r>
            <w:r>
              <w:rPr>
                <w:sz w:val="28"/>
              </w:rPr>
              <w:t>іла Валентина Миколаї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ька,1-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0136600:36:003:02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Білої В.М.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 09.10.2013р. №Б-5815/0-04/01, витяг про реєстрацію права власності на нерухоме майно від 13.03.2009р. №22149455, рішення Першотравневого районного суду м.Чернівці по справі              №2-2701/2008р., ухвала Першотравневого районного суду м.Чернівці по справі             №2-2701/2009р., державний акт на право власності на земельну ділянку                        від 12.11.2008р. №010880900513,             договір оренди землі №8416                             від 18.04.2013р.,  витяг з Державного земельного кадастру про земельну ділянку від 04.07.2013р. №НВ-7300186782013, витяг з Державного реєстру речових прав на нерухоме майно про реєстрацію іншого речового права від 06.09.2013р. №9029833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107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ілій  В.М. замовити надання послуг щодо оформлення технічної документації з передачі у власність шляхом викупу відповідної земельної ділян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WiZaRd</cp:lastModifiedBy>
  <cp:lastPrinted>2011-09-27T15:25:00Z</cp:lastPrinted>
  <dcterms:modified xsi:type="dcterms:W3CDTF">2013-12-24T08:45:00Z</dcterms:modified>
  <cp:revision>5</cp:revision>
  <dc:subject/>
  <dc:title>Додаток 1</dc:title>
</cp:coreProperties>
</file>