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9.11.2013 №1036 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проекти відведення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4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Надати Ковалюку Тарасу Тарас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4, орієнтовною площею 0,0653 га в садівничому товаристві «Ландиш» за адресою вул.Лазурна для ведення садівництва (підстава: заява Ковалюка Т.Т., зареєстрована 03.10.2013р. за №К-5707/0-04/01, довідка голови садівничого товариства «Ландиш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 Надати Шипітко Лес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39, орієнтовною площею 0,0599 га в садівничому товаристві «Університет» за адресою вул.Лукіяновича Дениса для ведення садівництва (підстава: заява Шипітко Л.М., зареєстрована 02.10.2013р. за №Ш-5659/0-04/01, довідка голови товариства «Університе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Надати Воробйовій Штефанії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600 га в садівничому товаристві «Прилесок» за адресою вул.Мурманська для ведення садівництва (підстава: заява Воробйової Ш.В., зареєстрована 03.10.2013р. за №В-5709/0-04/01, довідка голови садівничого товариства «Прилесо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Бойко Ірині Вік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3, орієнтовною площею 0,0509 га в садівничому товаристві «Легмашовець-1» за адресою вул.Червонофлотська для ведення садівництва (підстава: заява Бойко І.В., зареєстрована 03.10.2013р. за №Б-5705/0-04/01, довідка голови садівничого товариства «Легмашовець-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Бондарець Тетяні Гео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36, орієнтовною площею 0,0510 га в садівничому товаристві «Кварц-1» за адресою вул.Кронштадська - вул.Степова для ведення садівництва (підстава: заява Бондарець Т.Г., зареєстрована 03.10.2013р. за №Б-5686/0-04/01, довідка голови садівничого товариства «Кварц-1» від 23.10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Надати Шевельовій Валентин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, орієнтовною площею 0,0460 га в садівничому товаристві «Мелодія» за адресою вул.Кельменецька для ведення садівництва (підстава: заява Шевельової В.І., зареєстрована 15.10.2013р. за №Ш-5913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Ганіній Роз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490 га в садівничому товаристві «Мелодія» за адресою вул.Кельменецька для ведення садівництва (підстава: заява Ганіної Р.М., зареєстрована 15.10.2013р. за               №Г-5909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Літвіну Олександру Фед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, орієнтовною площею 0,0577 га в садівничому товаристві «Мелодія» за адресою вул.Кельменецька для ведення садівництва (підстава: заява Літвіна О.Ф., зареєстрована 15.10.2013р. за №Л-5906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Збіглей Людмил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596 га в садівничому товаристві «Мелодія» за адресою вул.Кельменецька для ведення садівництва (підстава: заява Збіглей Л.І., зареєстрована 15.10.2013р. за №З-5895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Бондасенко Майї Фе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, орієнтовною площею 0,0583 га в садівничому товаристві «Мелодія» за адресою вул.Кельменецька для ведення садівництва (підстава: заява Бондасенко М.Ф., зареєстрована 15.10.2013р. за №Б-5893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Надати Рабинюку Олександ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410 га в садівничому товаристві «Полонина» за адресою вул.Василевської Ванди для ведення садівництва (підстава: заява Рабинюка О.В., зареєстрована 15.10.2013р. за №Р-5919/0-04/01, довідка голови садівничого товариства «Полонин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Доротюк Аллі Семе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7, орієнтовною площею 0,0780 га в садівничому товаристві «Буковинка-3» за адресою вул.Заставнянська для ведення садівництва (підстава: заява Доротюк А.С., зареєстрована 17.10.2013р. за №Д-6013/0-04/01, довідка голови садівничого товариства «Буковинка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Волошину Василю Іва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, орієнтовною площею 0,0500 га в садівничому товаристві «Сільбуд» за адресою вул.Заставнянська для ведення садівництва (підстава: заява Волошина В.І., зареєстрована 17.10.2013р. за                       №В-6015/0-04/01, довідка голови садівничого товариства «Сільбу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Жук Валенти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9, орієнтовною площею 0,0753 га в садівничому товаристві «Буковинка-3» за адресою вул.Заставнянська для ведення садівництва (підстава: заява Жук В.В., зареєстрована 17.10.2013р. за №Ж-6011/0-04/01, довідка голови садівничого товариства «Буковинка-3» від 12.03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охацькому Станіслав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8, орієнтовною площею 0,0492 га в садовому товаристві «Прогрес» за адресою вул.Ванди Василевської для ведення садівництва (підстава: заява Сохацького С.В., зареєстрована 17.10.2013р. за №С-6005/0-04/01, довідка голови садового товариства «Прогре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уруцу (Куруц) Андр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1, орієнтовною площею 0,0740 га в садівничому товаристві «Автолюбитель» за адресою вул.Лазурна для ведення садівництва (підстава: заява Куруца А.І., зареєстрована 18.10.2013р. за №К-6028/0-04/01, довідка голови садівничого товариства «Автолюбитель»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Надати Дімітровій Ользі Сільвес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, орієнтовною площею 0,0762 га в садівничому товаристві «Буковинка-3» за адресою вул.Заставнянська для ведення садівництва (підстава: заява Дімітрової О.С., зареєстрована 17.10.2013р. за №Д-5998/0-04/01, довідка голови садівничого товариства «Буковинка-3» від 12.03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Штефанюку Валерію Гео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6, орієнтовною площею 0,0500 га в садівничому товаристві «Лісник» при Чернівецькому обласному управлінні лісового та мисливського господарства  за адресою вул.Краматорська для ведення садівництва (підстава: заява Штефанюка В.Г., зареєстрована 17.10.2013р. за №Ш-5996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аменецькому Володимир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76, орієнтовною площею 0,0600 га в садівничому товаристві «Рефлекс» за адресою вул.Лужанська-Веренчанська для ведення садівництва (підстава: заява Каменецького В.В., зареєстрована 17.10.2013р. за №К-5993/0-04/01, довідка голови садівничого товариства «Рефлекс» від 22.12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Надати Запарнюк Ользі Валер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9, орієнтовною площею 0,1000 га в садівничому товаристві «Лісник» при Чернівецькому обласному управлінні лісового та мисливського господарства  за адресою вул.Краматорська для ведення садівництва (підстава: заява Запарнюк О.В., зареєстрована 17.10.2013р. за №З-5967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гатирець Яні Федо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, орієнтовною площею 0,0750 га в садівничому товаристві «Лісник» при Чернівецькому обласному управлінні лісового та мисливського господарства  за адресою вул.Краматорська для ведення садівництва (підстава: заява Богатирець Я.Ф., зареєстрована 17.10.2013р. за №Б-5964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гачуку Миколі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4, орієнтовною площею 0,0700 га в садівничому товаристві «Буковинка-3» за адресою вул.Заставнянська для ведення садівництва (підстава: заява Богачука М.І., зареєстрована 17.10.2013р. за №Б-5961/0-04/01, довідка голови садівничого товариства «Буковинка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узиці (Музика) Ігор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840 га в садівничому товаристві «Буковинка-3» за адресою вул.Заставнянська для ведення садівництва (підстава: заява Богачука М.І., зареєстрована 17.10.2013р. за                №М-5959/0-04/01, довідка голови садівничого товариства «Буковинка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урик Аллі Юр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0, орієнтовною площею 0,0504 га в садівничому товаристві «Олімпія» за адресою вул.Вижницька для ведення садівництва (підстава: заява Бурик А.Ю., зареєстрована 17.10.2013р. за                №Б-5956/0-04/01, довідка голови садівничого товариства «Олімпія» від 19.05.2012р.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Драновичу Михайлу Пет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4, орієнтовною площею 0,0489 га в садівничому товаристві «Цілина» за адресою вул.Заставнянська для ведення садівництва (підстава: заява Драновича М.П., зареєстрована 17.10.2013р. за №Д-5997/0-04/01, довідка голови садівничого товариства «Цілина» від 18.05.2005р.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Надати Мельничук Людмил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95, орієнтовною площею 0,0449 га в садівничому товаристві «Цілина» за адресою вул.Заставнянська для ведення садівництва (підстава: заява Мельничук Л.І., зареєстрована 14.10.2013р. за        №М-5878/0-04/01, довідка голови садівничого товариства «Цілина» від 14.10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Нежурбіді Сергію Іг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3, орієнтовною площею 0,0</w:t>
      </w:r>
      <w:r>
        <w:rPr>
          <w:sz w:val="28"/>
          <w:szCs w:val="28"/>
          <w:lang w:val="ru-RU"/>
        </w:rPr>
        <w:t>782</w:t>
      </w:r>
      <w:r>
        <w:rPr>
          <w:sz w:val="28"/>
          <w:szCs w:val="28"/>
        </w:rPr>
        <w:t xml:space="preserve"> га в садівничому товаристві «Прут» за адресою вул.Гайова для ведення садівництва (підстава: заява Нежурбіди С.І., зареєстрована 09.10.2013р. за №Н-5791/0-04/01, довідка голови садівничого товариства «Пру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2. Надати Вальчуку Васил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</w:t>
      </w:r>
      <w:r>
        <w:rPr>
          <w:sz w:val="28"/>
          <w:szCs w:val="28"/>
          <w:lang w:val="ru-RU"/>
        </w:rPr>
        <w:t>444</w:t>
      </w:r>
      <w:r>
        <w:rPr>
          <w:sz w:val="28"/>
          <w:szCs w:val="28"/>
        </w:rPr>
        <w:t xml:space="preserve"> га в садівничому товаристві «Сонячний схіл» за адресою вул.Василевської Ванди для ведення садівництва (підстава: заява                   Вальчука В.М., зареєстрована 03.10.2013р. за №В-5708/0-04/01, довідка голови садівничого товариства «Сонячний схіл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 Надати Паламарчук Лілії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</w:t>
      </w:r>
      <w:r>
        <w:rPr>
          <w:sz w:val="28"/>
          <w:szCs w:val="28"/>
          <w:lang w:val="ru-RU"/>
        </w:rPr>
        <w:t>522</w:t>
      </w:r>
      <w:r>
        <w:rPr>
          <w:sz w:val="28"/>
          <w:szCs w:val="28"/>
        </w:rPr>
        <w:t xml:space="preserve"> га в садівничому товаристві «Берізка-2» ОСС за адресою вул.Заставнянська для ведення садівництва (підстава: заява Паламарчук Л.П., зареєстрована 03.10.2013р. за №П-5706/0-04/01, довідка голови садівничого товариства «Берізка -2» ОС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 Надати Дронь Ольз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1, орієнтовною площею 0,0</w:t>
      </w:r>
      <w:r>
        <w:rPr>
          <w:sz w:val="28"/>
          <w:szCs w:val="28"/>
          <w:lang w:val="ru-RU"/>
        </w:rPr>
        <w:t>655</w:t>
      </w:r>
      <w:r>
        <w:rPr>
          <w:sz w:val="28"/>
          <w:szCs w:val="28"/>
        </w:rPr>
        <w:t>га в садівничому товаристві «Прилесок» за адресою вул.Мурманська для ведення садівництва (підстава: заява Дронь О.І., зареєстрована 03.10.2013р. за                   №Д-5710/0-04/01, довідка голови садівничого товариства «Прилесо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 Надати Рачковій Алл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8, орієнтовною площею 0,0</w:t>
      </w:r>
      <w:r>
        <w:rPr>
          <w:sz w:val="28"/>
          <w:szCs w:val="28"/>
          <w:lang w:val="ru-RU"/>
        </w:rPr>
        <w:t>535</w:t>
      </w:r>
      <w:r>
        <w:rPr>
          <w:sz w:val="28"/>
          <w:szCs w:val="28"/>
        </w:rPr>
        <w:t>га в садівничому товаристві «Проектувальник» за адресою вул.Березівська для ведення садівництва (підстава: заява Рачкової А.М., зареєстрована 03.10.2013р. за №Р-5687/0-04/01, довідка голови садівничого товариства «Проектувальник»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6. Надати Толмачу Сергію Се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6, орієнтовною площею 0,0423га в садівничому товаристві «Чіпполіно» за адресою вул.Ніщинського Павла для ведення садівництва (підстава: заява Толмача С.С., зареєстрована 18.10.2013р. за №Т-6018/0-04/01, довідка голови садівничого товариства «Чіпполіно»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7. Надати Чмут Олені Олександ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, орієнтовною площею 0,0</w:t>
      </w:r>
      <w:r>
        <w:rPr>
          <w:sz w:val="28"/>
          <w:szCs w:val="28"/>
          <w:lang w:val="ru-RU"/>
        </w:rPr>
        <w:t>497</w:t>
      </w:r>
      <w:r>
        <w:rPr>
          <w:sz w:val="28"/>
          <w:szCs w:val="28"/>
        </w:rPr>
        <w:t>га в садівничому товаристві «Мелодія» за адресою вул.Кельменецька для ведення садівництва (підстава: заява Чмут О.О., зареєстрована 15.10.2013р. за                    №Ч-5891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 Надати Прасол Ользі Ю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5, орієнтовною площею 0,0</w:t>
      </w:r>
      <w:r>
        <w:rPr>
          <w:sz w:val="28"/>
          <w:szCs w:val="28"/>
          <w:lang w:val="ru-RU"/>
        </w:rPr>
        <w:t>487</w:t>
      </w:r>
      <w:r>
        <w:rPr>
          <w:sz w:val="28"/>
          <w:szCs w:val="28"/>
        </w:rPr>
        <w:t>га в садівничому товаристві «Мелодія» за адресою вул.Кельменецька для ведення садівництва (підстава: заява  Прасол О.Ю., зареєстрована 15.10.2013р. за №П-5894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Надати Бобику Василю Василь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6, орієнтовною площею 0,0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га в садівничому товаристві «Мелодія» за адресою вул.Кельменецька для ведення садівництва (підстава: заява Бобика В.В., зареєстрована 15.10.2013р. за                №Б-5905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 Надати Бадаю (Бадай) Миколі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</w:t>
      </w:r>
      <w:r>
        <w:rPr>
          <w:sz w:val="28"/>
          <w:szCs w:val="28"/>
          <w:lang w:val="ru-RU"/>
        </w:rPr>
        <w:t>762</w:t>
      </w:r>
      <w:r>
        <w:rPr>
          <w:sz w:val="28"/>
          <w:szCs w:val="28"/>
        </w:rPr>
        <w:t>га в садівничому товаристві «Мелодія» за адресою вул.Кельменецька для ведення садівництва (підстава: заява Бадая М.І., зареєстрована 15.10.2013р. за №Б-5907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 Надати Роденкову Володимиру Євге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</w:t>
      </w:r>
      <w:r>
        <w:rPr>
          <w:sz w:val="28"/>
          <w:szCs w:val="28"/>
          <w:lang w:val="ru-RU"/>
        </w:rPr>
        <w:t>513</w:t>
      </w:r>
      <w:r>
        <w:rPr>
          <w:sz w:val="28"/>
          <w:szCs w:val="28"/>
        </w:rPr>
        <w:t>га в садівничому товаристві «Мелодія» за адресою вул.Кельменецька для ведення садівництва (підстава: заява Роденкова В.Є., зареєстрована 15.10.2013р. за №Р-5911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2, площею 0,0055 га встановити охоронну зону проходження струмк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 Надати Фроляк Ользі Федо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3, орієнтовною площею 0,0</w:t>
      </w:r>
      <w:r>
        <w:rPr>
          <w:sz w:val="28"/>
          <w:szCs w:val="28"/>
          <w:lang w:val="ru-RU"/>
        </w:rPr>
        <w:t>460</w:t>
      </w:r>
      <w:r>
        <w:rPr>
          <w:sz w:val="28"/>
          <w:szCs w:val="28"/>
        </w:rPr>
        <w:t>га в садівничому товаристві «Мелодія» за адресою вул.Кельменецька для ведення садівництва (підстава: заява Фроляк О.Ф., зареєстрована 15.10.2013р. за №Ф-5912/0-04/01, довідка голови садівничого товариства «Мелодія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3, площею 0,0037 га встановити охоронну зону проходження струмк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 Надати Мельничуку Володимиру Іллі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96, орієнтовною площею 0,0</w:t>
      </w:r>
      <w:r>
        <w:rPr>
          <w:sz w:val="28"/>
          <w:szCs w:val="28"/>
          <w:lang w:val="ru-RU"/>
        </w:rPr>
        <w:t>424</w:t>
      </w:r>
      <w:r>
        <w:rPr>
          <w:sz w:val="28"/>
          <w:szCs w:val="28"/>
        </w:rPr>
        <w:t>га в садівничому товаристві «Цілина» за адресою вул.Заставнянська для ведення садівництва (підстава: заява Мельничука В.І., зареєстрована 14.10.2013р. за №М-5879/0-04/01, довідка голови садівничого товариства «Цілин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4. Надати Бублей Пауліні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8, орієнтовною площею 0,0777га в садівничому товаристві «Лісник» при Чернівецькому обласному управлінні лісового та мисливського господарства за адресою вул.Краматорська для ведення садівництва (підстава: заява Бублей П.О., зареєстрована 17.10.2013р. за №Б-5963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5. Надати Запарнюку Мирослав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7, орієнтовною площею 0,1104га в садівничому товаристві «Лісник» при Чернівецькому обласному управлінні лісового та мисливського господарства за адресою вул.Краматорська для ведення садівництва (підстава: заява Запарнюка М.В., зареєстрована 17.10.2013р. за №З-5965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 Надати Лісовській Лілії Фло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42, орієнтовною площею 0,0500га в садівничому товаристві «Черемшина» за адресою вул.Димківська для ведення садівництва (підстава: заява Лісовської Л.Ф., зареєстрована 17.10.2013р. за №Л-5994/0-04/01, довідка голови садівничого товариства «Черемшина» від 08.09.2011р. №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 Надати Новаку Василю Георг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6, орієнтовною площею 0,0595га в садівничому товаристві «Легмашовець-3» за адресою вул.Лужанська – вул.Веренчанська для ведення садівництва (підстава: заява Новака В.Г., зареєстрована 17.10.2013р. за №Н-5999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8. Надати Гакману Олексію Іван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3, орієнтовною площею 0,0556га в садівничому товаристві «Легмашовець-3» за адресою вул.Лазурна – вул.Веренчанська для ведення садівництва (підстава: заява Гакмана О.І., зареєстрована 17.10.2013р. за №Г-5955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9. Надати Фокеєву Олексію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2, орієнтовною площею 0,0288га в садівничому товаристві «Дружба» за адресою вул.Пархоменка Олександра для ведення садівництва (підстава: заява Фокеєва О.А., зареєстрована 17.10.2013р. за №Ф-6000/0-04/01, довідка голови садівничого товариства «Дружба» від 30.11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атан Світлані Річард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, орієнтовною площею 0,0850 га в садовому товаристві «Прогрес» за адресою вул.Ванди Василевської для ведення садівництва (підстава: заява Катан С.Р., зареєстрована 17.10.2013р. за №К-6003/0-04/01, довідка голови садового товариства «Прогре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ілівському Олександру Григ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638 га в садовому товаристві «Прогрес» за адресою вул.Ванди Василевської для ведення садівництва (підстава: заява Білівського О.Г., зареєстрована 17.10.2013р. за №Б-6014/0-04/01, довідка голови садового товариства «Прогре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Зюльковській Ірині Валенти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, орієнтовною площею 0,0532 га в садівничому товаристві при Чернівецькому УВО УТОС «Поклик» за адресою вул.Ванди Василевської для ведення садівництва (підстава: заява Зюльковської І.В., зареєстрована 17.10.2013р. за №З-6009/0-04/01, довідка голови садівничого товариства «Покл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, площею 0,0322 га встановити охоронну зону проходження ЛЕП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Флорескул Людмилі Миро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461 га в садівничому товаристві «Буковинка-3» за адресою вул.Заставнянська для ведення садівництва (підстава: заява Флорескул Л.М., зареєстрована 17.10.2013р. за №Ф-5958/0-04/01, довідка голови садівничого товариства «Буковинка-3» від 12.03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лаку Вікто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, орієнтовною площею 0,0562 га в садівничому товаристві «Буковинка-3» за адресою вул.Заставнянська для ведення садівництва (підстава: заява Колака В.В., зареєстрована 17.10.2013р. за №К-5960/0-04/01, довідка голови садівничого товариства «Буковинка-3» від 12.03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чалі (Кочала) Мар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594 га в садівничому товаристві «Буковинка-3» за адресою вул.Заставнянська для ведення садівництва (підстава: заява Кочали М.В., зареєстрована 17.10.2013р. за №К-6016/0-04/01, довідка голови садівничого товариства «Буковинка-3» від 12.03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одоріко Єфімії Денис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745 га в садівничому товаристві «Буковинка-3» за адресою вул.Заставнянська для ведення садівництва (підстава: заява Тодоріко Є.Д., зареєстрована 17.10.2013р. за №Т-6006/0-04/01, довідка голови садівничого товариства «Буковинка-3» від 19.03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2, площею 0,0005 га встановити охоронну зону проходження струмк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Харівському Ігорю Григ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4, орієнтовною площею 0,0494 га в садівничому товаристві «Буковинський сад» за адресою вул.Заставнянська для ведення садівництва (підстава: заява Харівського І.Г., зареєстрована 17.10.2013р. за №Х-6012/0-04/01, довідка голови садівничого товариства «Буковинський сад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аушак Тетяні Вікто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6, орієнтовною площею 0,0504 га в садівничому товаристві «Мелодія» за адресою вул.Кельменецька для ведення садівництва (підстава: заява Паушак Т.В., зареєстрована 15.10.2013р. за                 №П-5910/0-04/01, довідка голови садівничого товариства «Мело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лишеву Михайлу Фед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6, орієнтовною площею 0,0668 га в садівничому товаристві «Авіатор»  за адресою вул.Заставнянська для ведення садівництва (підстава: заява Малишева М.Ф., зареєстрована 17.10.2013р. за №М-5995/0-04/01, довідка голови садівничого товариства «Авіатор» від 07.06.2008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емашку (Семашко) Валентину Миколай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29, орієнтовною площею 0,0392 га в садівничому товаристві «Кварц» бригада 2 за адресою вул.Пархоменка Олександра для ведення садівництва (підстава: заява                Семашка В.М., зареєстрована 17.10.2013р. за №С-5992/0-04/01, довідка голови садівничого товариства «Кварц» бригада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0.1. Визнати таким, що втратив чинність, пункт 172 додатка 6 </w:t>
      </w:r>
      <w:r>
        <w:rPr>
          <w:sz w:val="28"/>
          <w:szCs w:val="28"/>
        </w:rPr>
        <w:t>до рішення виконавчого комітету міської ради від</w:t>
      </w:r>
      <w:r>
        <w:rPr>
          <w:b/>
          <w:sz w:val="28"/>
          <w:szCs w:val="28"/>
        </w:rPr>
        <w:t xml:space="preserve"> 27.01.1998р. №64/2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Семашко Олімпіаді Серафимівні, безоплатно у власність земельної ділянки №29, площею 0,0374 га в садівничому товаристві «Кварц» бригада 2 за адресою вул.Пархоменка Олександра для ведення садівництва, в зв’язку зі смертю (підстава: свідоцтво про смерть від 08.08.2009р. серія 1-МИ №068688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1. Надати Озоряку Івану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9, орієнтовною площею 0,0511га в садовому товаристві «Прогрес» за адресою вул.Василевської Ванди, для ведення садівництва (підстава: заява  Озоряка І.М., зареєстрована 18.10.2013р. за №О-6031/0-04/01, довідка голови садового товариства «Прогрес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2. Надати Чорнею Миколі Євге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1, орієнтовною площею 0,0496га в садівничому товаристві «Буковинський сад» за адресою вул.Заставнянська для ведення садівництва (підстава: заява Чорнея М.Є,, зареєстрована 18.10.2013р. за №Ч-6032/0-04/01, довідка голови садівничого товариства «Буковинський сад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3. Надати Осипенко Ларис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9, орієнтовною площею 0,0506 га в садівничому товаристві «Буковинка-3» за адресою вул.Заставнянська для ведення садівництва (підстава: заява Осипенко Л.І., зареєстрована 17.10.2013р. за №О-6002/0-04/01, довідка голови садівничого товариства «Буковинка-3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4. Погодити Томорюк Оксані Георгіївні</w:t>
      </w:r>
      <w:r>
        <w:rPr>
          <w:sz w:val="28"/>
          <w:szCs w:val="28"/>
        </w:rPr>
        <w:t xml:space="preserve"> проект поділу власної земельної ділянки №16, площею 0,0553 га в садівничому товаристві «Веселка» за адресою вул.Підлісна, для ведення садівництва на дві земельні ділянки, площею 0,0453 га (кадастровий номер 7310136900:46:003:1159), площею  0,0100 га  (кадастровий номер 7310136900:46:003:1160) (підстава: проект відведення земельної ділянки, державний акт на право власності на земельну ділянку від 07.04.2008р. №01088090022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5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5.1. Пункту 59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7.04.2007р. №304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надання Семенку Олегу Олександровичу у власність земельної ділянки за адресою вул.Заставнянська, в садівничому товаристві «Цілина» для ведення садівництва, площею 0,0739 га, а саме: слова та цифри </w:t>
      </w:r>
      <w:r>
        <w:rPr>
          <w:b/>
          <w:sz w:val="28"/>
          <w:szCs w:val="28"/>
        </w:rPr>
        <w:t>«площею 0,0739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             0,0609 га» </w:t>
      </w:r>
      <w:r>
        <w:rPr>
          <w:sz w:val="28"/>
          <w:szCs w:val="28"/>
        </w:rPr>
        <w:t xml:space="preserve">(підстава: заява Семенка О.О. зареєстрована 08.10.2013р.                           №С-5781/0-04/01, ухвала Шевченківського районного суду м.Чернівці від 03.12.2012р. справа №2-2192/12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5.2. Пункту 12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30.05.2013р. №871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надання Гаврилюку Миколі Максимовичу дозволу на складання проекту відведення у власність земельної ділянки №164, площею 0,0460 га, в садівничому товаристві «Кварц-1» за адресою вул.Кронштадська для ведення садівництва, а саме: слова та цифри </w:t>
      </w:r>
      <w:r>
        <w:rPr>
          <w:b/>
          <w:sz w:val="28"/>
          <w:szCs w:val="28"/>
        </w:rPr>
        <w:t>«площею 0,0460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0,0555 га» </w:t>
      </w:r>
      <w:r>
        <w:rPr>
          <w:sz w:val="28"/>
          <w:szCs w:val="28"/>
        </w:rPr>
        <w:t xml:space="preserve">(підстава: заява Гаврилюка М.М., зареєстрована 18.10.2013р. №Г-6027/0-04/01)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6. Відмовити Дем’янову Миколі Михайловичу </w:t>
      </w:r>
      <w:r>
        <w:rPr>
          <w:sz w:val="28"/>
          <w:szCs w:val="28"/>
        </w:rPr>
        <w:t xml:space="preserve"> у наданні дозволу на складання проекту відведення у власність земельної ділянки №85, орієнтовною площею 0,0</w:t>
      </w:r>
      <w:r>
        <w:rPr>
          <w:sz w:val="28"/>
          <w:szCs w:val="28"/>
          <w:lang w:val="ru-RU"/>
        </w:rPr>
        <w:t>432</w:t>
      </w:r>
      <w:r>
        <w:rPr>
          <w:sz w:val="28"/>
          <w:szCs w:val="28"/>
        </w:rPr>
        <w:t>га в садівничому товаристві «Проектувальник» за адресою вул.Березівська для ведення садівництв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 із  використаним правом на безоплатну приватизацію земельної ділянки (підстава: стаття 116 Земельного кодексу України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7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8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0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1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3-12-02T11:37:00Z</cp:lastPrinted>
  <dcterms:modified xsi:type="dcterms:W3CDTF">2013-12-06T09:43:00Z</dcterms:modified>
  <cp:revision>369</cp:revision>
  <dc:subject/>
  <dc:title>       </dc:title>
</cp:coreProperties>
</file>