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 xml:space="preserve">29.11.2013 №1036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Товариство </w:t>
      </w:r>
      <w:r>
        <w:rPr>
          <w:b/>
          <w:szCs w:val="26"/>
        </w:rPr>
        <w:t xml:space="preserve">"Легмашовець-1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Cs/>
          <w:szCs w:val="26"/>
        </w:rPr>
        <w:t xml:space="preserve">вул.Червонофлот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1.04.1969р. №158/7, від 27.04.1976р. №194/10, від 05.04.1977р. №176/7, від 01.12.1981р. №780/23, від 15.03.1983р. №166/8, від 13.11.1973р. №559/24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5.2013р. №871 (пункт 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чишин Володими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4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Товариство </w:t>
      </w:r>
      <w:r>
        <w:rPr>
          <w:b/>
          <w:szCs w:val="28"/>
        </w:rPr>
        <w:t xml:space="preserve">"Росток"  </w:t>
      </w: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Cs/>
          <w:szCs w:val="28"/>
        </w:rPr>
        <w:t>вул.Червонофлотська-Прип</w:t>
      </w:r>
      <w:r>
        <w:rPr>
          <w:bCs/>
          <w:szCs w:val="28"/>
          <w:lang w:val="en-US"/>
        </w:rPr>
        <w:t>’</w:t>
      </w:r>
      <w:r>
        <w:rPr>
          <w:bCs/>
          <w:szCs w:val="28"/>
        </w:rPr>
        <w:t xml:space="preserve">ятська, Березівськ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землі відведено рішеннями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21.02.1989р. №62/3, від 18.12.1990р. №467/23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5.2013р. №871 (пункт 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мюк Жанна Євге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025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Товариство садоводів-аматорів </w:t>
      </w:r>
      <w:r>
        <w:rPr>
          <w:b/>
          <w:szCs w:val="28"/>
        </w:rPr>
        <w:t>"Садовод" Чернівецького гумовзуттєвого заводу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szCs w:val="28"/>
        </w:rPr>
        <w:t xml:space="preserve">  </w:t>
      </w: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вул.Дебальцевськ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1.11.1960р. №600/23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(пункт 5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ошко Олена Михай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128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3-12-02T11:34:00Z</cp:lastPrinted>
  <dcterms:modified xsi:type="dcterms:W3CDTF">2013-12-06T09:39:00Z</dcterms:modified>
  <cp:revision>44</cp:revision>
  <dc:subject/>
  <dc:title>Додаток 1</dc:title>
</cp:coreProperties>
</file>