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9.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>1.2013 №1036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Мічурінець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Червонофлотська,1-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и виконавчого комітету міської ради від 01.04.1980р. №223/7, від 15.09.1987р. №261/9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ус Алл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136300:22:003:033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Кварц-1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Кронштадська-Степового Яков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08.05.1979р. №295/9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шина Оле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0:001:04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12-06T09:38:00Z</dcterms:modified>
  <cp:revision>126</cp:revision>
  <dc:subject/>
  <dc:title>Додаток 1</dc:title>
</cp:coreProperties>
</file>