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9.11.2013 №1035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 безоплатно у спільну сумісну власність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мач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точі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фи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ул. Буковинський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піввласників, зареєстрована 06.09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Т-5145/0-04/01, витяг з Державного реєстру речових прав на нерухоме майно про реєстрацію права власності від 04.09.2013р. №8921871, свідоцтво про право на спадщину за заповітом від 20.09.1989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-1323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иш Домніка Григо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овган Ярослав Михайл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ий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співвласників, зареєстрована 10.09.2013р. за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 xml:space="preserve">Р-5191/0-04/01, договір купівлі-продажу від 19.11.1997р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 xml:space="preserve">2ДС-615, свідоцтво про право власності на житло від 14.11.1997р. №25365, свідоцтво про право на спадщину за законом від 09.04.2008р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5-693, договір дарування частини квартири від 11.04.2008р. №5-728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ь Віктор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інчак Надія Олександ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овинська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, зареєстрована 11.10.2013р. за №КО-5847/0-04/01, свідоцтво про право власності від 02.11.2005р. №43691, свідоцтво про право на спадщину за законом від 06.09.2011р. №2813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987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у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у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у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ережанська, 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гуз Ю.М., Телегуз В.М. та Телегуз М.В., зареєстрована 22.10.201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Т-6098/0-04/01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договір-купівлі продажу від 25.05.2000р. №1806, витяг про державну реєстрацію прав від 31.10.2011р. №31846101.</w:t>
            </w:r>
          </w:p>
        </w:tc>
      </w:tr>
      <w:tr>
        <w:trPr>
          <w:trHeight w:val="2987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ійн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іжинська, 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менюк Ю.В. та Олійнич М.І, зареєстрована 12.09.201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5228/0-04/01, витяг з Державного реєстру речових прав на нерухоме майно про реєстрацію права власності від 25.04.2013р. №2941989, договір купівлі-продажу квартири 28.01.1998р. №1-334.</w:t>
            </w:r>
          </w:p>
        </w:tc>
      </w:tr>
    </w:tbl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 xml:space="preserve">                              </w:t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2:00Z</dcterms:created>
  <dc:creator>Яворенко</dc:creator>
  <dc:description/>
  <cp:keywords/>
  <dc:language>en-US</dc:language>
  <cp:lastModifiedBy>WiZaRd</cp:lastModifiedBy>
  <cp:lastPrinted>2013-09-30T11:45:00Z</cp:lastPrinted>
  <dcterms:modified xsi:type="dcterms:W3CDTF">2013-12-06T08:58:00Z</dcterms:modified>
  <cp:revision>1110</cp:revision>
  <dc:subject/>
  <dc:title>Додаток  6</dc:title>
</cp:coreProperties>
</file>