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9.11.2013 №10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одуб Юлія Іго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ібровецький,1-Б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07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30.05.2013р. №879 (пункт  1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пенко Жанна Дми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ілару Іона,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2:001:111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5.04.2013р. №847 (пункт  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ушко Антоніна 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мська,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6:003:101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9.12.2011р. №381 (пункт  1.1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мбуляк Олександр Михайл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имощука Бориса,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8:002:022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8.03.2013р. №815 (пункт  1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Віктор Анто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7:002:107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07 (пункт  10 додатка 3),  договір дарування від 30.09.1996р. 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3ДС-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нтянський Роман Іларіо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Тореза Моріса,1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3:021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06.2013р. №902 (пункт  12 додатка 3),  договір з Державного  реєстру прав на нерухоме майно про реєстрацію права власності від 04.03.2013р. №92853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уряк Олександра 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07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01.2013р. №748 пункт  2 додатка 3),  витяг про реєстрацію права власності на нерухоме майно від 17.09.2008р. №2026254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щук Валентина Деони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енбурз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104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08.2013р. №956 (пункт 10 додатка 3), договір купівлі-продажу від 25.08.2004р. №6088, витяг про державну реєстрацію прав від 10.10.2012р. №3579427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льхова Галина 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5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1:107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4.04.2008р. №563 ( пункт  34),  витяг про реєстрацію права власності на нерухоме майно від 15.01.2008р. №17367557, свідоцтво про право власності на нерухоме майно від 27.09.2007р. серія САВ №54034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ик Василь Іллі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овокиселівська,3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2:033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5.04.2013р. №837 (пункт 14 додатка 3), ріш.МВК від 18.09.2001р. №745/19, лист ДМБК та ЗВ від 25.04.2013р. за №КО-2045/004/01, довідка ЧМКБТІ від 10.10.2013р. №1290 (8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ул Наталія Володими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Заліщицький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110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30.05.2013р. №870 ( пункт30 додатка 3),  ріш.МВК від 20.01.1987р. №22/1, довідка ЧМКБТІ від 25.06.2013р. №1131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Червенюк Наталія Влади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76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4:001:007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30.05.2013р. №870 (пункт 19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стух Тетяна Михай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гуляка Дарія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4:001:004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5.07.2013р. №938 (пункт 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до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жерельна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6:004:130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9.08.2013р. №956( пункт 19 додатка 3),  довідка ЧМКБТІ від 31.07.2013р. №1378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качук Сакіна Абдрахим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Галицького Семена,10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6:001:015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7.06.2013р. №902 ( пункт 19 додатка 3),  довідка ЧМКБТІ від 11.04.2013р. №577 (100%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Галицького Семена,176-Б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лощею 0,0176 га встановити зону обмеження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3-09-30T11:47:00Z</cp:lastPrinted>
  <dcterms:modified xsi:type="dcterms:W3CDTF">2013-12-06T08:57:00Z</dcterms:modified>
  <cp:revision>360</cp:revision>
  <dc:subject/>
  <dc:title>                         Додаток  4</dc:title>
</cp:coreProperties>
</file>