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9.11.</w:t>
      </w:r>
      <w:r>
        <w:rPr>
          <w:b/>
          <w:bCs/>
          <w:u w:val="single"/>
        </w:rPr>
        <w:t>2013 №10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</w:t>
            </w:r>
          </w:p>
          <w:p>
            <w:pPr>
              <w:pStyle w:val="Normal"/>
              <w:jc w:val="center"/>
              <w:rPr/>
            </w:pPr>
            <w:r>
              <w:rPr/>
              <w:t>Флоріка</w:t>
            </w:r>
          </w:p>
          <w:p>
            <w:pPr>
              <w:pStyle w:val="Normal"/>
              <w:jc w:val="center"/>
              <w:rPr/>
            </w:pPr>
            <w:r>
              <w:rPr/>
              <w:t>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2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кли Ф.Д., зареєстрована 23.09.2013р.за               №С-5427/0-04/01, довідка ЧМКБТІ від 16.09.2013р. №1668 (7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хов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турин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нахова О.С. , зареєстрована 20.09.2013р.                 №М-5400/0-04/01, витяг з Державного реєстру речових прав на нерухоме майно про реєстрацію права власності від 18.09.2013р. №961460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юк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юк М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26.09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К-5528/0-04/01, рішення МВК від 19.11.1996р. №787/23, довідка ЧМКБТІ  про відсоток готовності будівництва від 05.08.2013р. №1416 (12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ій Ларис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рхоменка Олександр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ергій Л.І., зареєстрована 26.09.2013р. за              №С-5518/0-04/01, витяг про реєстрацію права власності на нерухоме майно від 25.07.2007р. №1536365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овічко Іван Пав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х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орендованої земельної ділянки (договір оренди землі від 26.02.2007р. №349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ловічка І.П., зареєстрована 19.03.2013р. за №М-1837/0-04/01, повідомлення про початок  виконання будівельних робіт, на які не вимагається дозвіл віл 31.04.2010р. №3/245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именко</w:t>
            </w:r>
          </w:p>
          <w:p>
            <w:pPr>
              <w:pStyle w:val="Normal"/>
              <w:jc w:val="center"/>
              <w:rPr/>
            </w:pPr>
            <w:r>
              <w:rPr/>
              <w:t>Тетяна</w:t>
            </w:r>
          </w:p>
          <w:p>
            <w:pPr>
              <w:pStyle w:val="Normal"/>
              <w:jc w:val="center"/>
              <w:rPr/>
            </w:pPr>
            <w:r>
              <w:rPr/>
              <w:t>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нишевського Миколи, 50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именко Т.О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09.10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5792/0-04/01, витяг про реєстрацію права власності на нерухоме майно від 24.12.2009р. №2490240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</w:t>
            </w:r>
          </w:p>
          <w:p>
            <w:pPr>
              <w:pStyle w:val="Normal"/>
              <w:jc w:val="center"/>
              <w:rPr/>
            </w:pPr>
            <w:r>
              <w:rPr/>
              <w:t>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нятинській,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уменко М.В., зареєстрована 09.10.2013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Н-5807/0-04/01, витяг про реєстрацію права власності на нерухоме майно від 10.11.2004р. №538033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юк Оксан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сикевича Ореста,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метанюк О.В., зареєстрована 14.10.2013р. за               №С-5872/0-04/01 витяг з Державного реєстру речових прав на нерухоме майно про реєстрацію права власності від 26.06.2013р. №535831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хнюк Степан Микола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мська,1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ахнюка С.М., зареєстрована 11.10.2013р. за               №Л-5838/0-04/01 витяг про державну реєстрацію прав від 16.01.2012р. №3287486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Волосівська-Гуцуляк Ольг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анітарно-захисна смуга полігону твердих побутових відходів (сміттєзвалищ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Волосівської-Гуцуляк О.М., зареєстрована 09.10.2013р. за               №В-5790/0-04/01, рішення МВК від 22.12.1993р. №690/25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пункт 2)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ійчук</w:t>
            </w:r>
          </w:p>
          <w:p>
            <w:pPr>
              <w:pStyle w:val="Normal"/>
              <w:jc w:val="center"/>
              <w:rPr/>
            </w:pPr>
            <w:r>
              <w:rPr/>
              <w:t>Ігор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ий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ндрійчука І.М, .зареєстрована 21.10.2013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А-6052/0-04/01,  типовий договір про право без визначеного терміну користування земельної ділянки для будівництва житлового будинку на право власності від 06.04.1987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3-110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рста Юрій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лов’їна,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Вірсти Ю.В., зареєстрована 20.09.2013р. за               №В-5412/0-04/01, договір купівлі-продажу від 26.10.2000р. серія АВН №966582 (67,5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инюк Рахіл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2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иминюк Р.І., зареєстрована 22.10.2013р. за               №С-6095/0-04/01, довідка ЧМКБТІ від 04.06.2013р. №963, ріш. МВК від 01.06.1979р. №135/1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Орест Олекс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</w:t>
            </w:r>
          </w:p>
          <w:p>
            <w:pPr>
              <w:pStyle w:val="Normal"/>
              <w:jc w:val="center"/>
              <w:rPr/>
            </w:pPr>
            <w:r>
              <w:rPr/>
              <w:t>Вільшини Остап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Гаврилюка О.О., зареєстрована 29.10.2013р. за               №Г-6225/0-04/01, витяг з Державного реєстру прав на нерухоме майно про реєстрацію права власності від 21.02.2013р. №665600.</w:t>
            </w:r>
          </w:p>
        </w:tc>
      </w:tr>
    </w:tbl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Без зміни цільового призначення  та права будівниц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4:00Z</dcterms:created>
  <dc:creator>Яворенко</dc:creator>
  <dc:description/>
  <cp:keywords/>
  <dc:language>en-US</dc:language>
  <cp:lastModifiedBy>WiZaRd</cp:lastModifiedBy>
  <cp:lastPrinted>2013-09-30T11:44:00Z</cp:lastPrinted>
  <dcterms:modified xsi:type="dcterms:W3CDTF">2013-12-06T08:56:00Z</dcterms:modified>
  <cp:revision>41</cp:revision>
  <dc:subject/>
  <dc:title>Додаток  5</dc:title>
</cp:coreProperties>
</file>