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>29.11</w:t>
      </w:r>
      <w:r>
        <w:rPr>
          <w:b/>
          <w:bCs/>
          <w:u w:val="single"/>
        </w:rPr>
        <w:t>.2013 №10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бу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іоріка Пантелеївн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бу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ерій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була Володимир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епового Якова,27-Б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1:11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12.05.1972р. №205/10, свідоцтво про право власності від 30.03.2012р. №3-991, свідоцтва про право на спадщину за законом від 30.03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-993, №3-99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-995, витяги про державну реєстрацію прав від 19.04.2012р. №33886483, №3388702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тійчук Тарас Ром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ишин Сергій Микола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ровоградська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1:01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2.1954р. №131, витяги про державну реєстрацію прав від 23.04.2012р. №33922419, №3392247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ьник Василь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ець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лля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оленська,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3:006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9.1955р. №511/17, витяги про реєстрацію права власності на нерухоме майно від 18.07.2005р. №7803925, від 22.03.2006р. №10174519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лькін Олександр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шинська Люб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ет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озівська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2:10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1.05.1950р. №32, договір купівлі –продажу від 22.07.1999р.№2-6449, договір дарування від 25.09.1998р.№1390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ла Лідія Аксент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ла Леонід Олександ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ськ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1:02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26.03.1954р. №307, свідоцтво про право власності на житловий будинок від 25.07.1984р. №1948, витяг про державну реєстрацію прав від 05.10.2011р. №3155162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інчуна Вячеслав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інчуна Михайло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обилиці 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а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07:002:108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3.07.1953р. №,  договір дарування від 29.05.1999р.№2978, свідоцтво про право власності на житловий будинок від 14.04.1999р. №6767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ишев Олександр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юк Світлана Пав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міна Сибіряка Дмитра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4:002:101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 №472/15, свідоцтво про право на спадщину за законом від 21.05.1993р. №1213, договір дарування від 06.05.1997р. №6063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сняк Окса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абу Людмила Юхим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ипчук Любов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обилиці 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а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07:002:109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4.08.1953р. №699,витяг з Державного реєстру речових прав на нерухоме майно про реєстрацію права власності від 19.04.2013р. №2681647, витяги  про реєстрацію права власності на нерухоме майно від 04.03.2008р. №17964671 та від 01.08.2005р. №792673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3-12-06T08:55:00Z</dcterms:modified>
  <cp:revision>2359</cp:revision>
  <dc:subject/>
  <dc:title>Додаток  2</dc:title>
</cp:coreProperties>
</file>