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29.11</w:t>
      </w:r>
      <w:r>
        <w:rPr>
          <w:u w:val="single"/>
        </w:rPr>
        <w:t>.</w:t>
      </w:r>
      <w:r>
        <w:rPr>
          <w:b/>
          <w:u w:val="single"/>
        </w:rPr>
        <w:t>2013 №1035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ян Мирослав Йосип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умськ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1:001:01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6.11.1954р. №1267, договір дарування від 29.01.1987р. №1-74, договір дарування частини домоволодіння від 24.12.2004р. №5846, договір купівлі-продажу житлового будинку від 26.12.2012р. №170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ий Вячеслав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емшинова,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2:10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4.04.1990р. №122/6, довідка ЧМКБТІ від 25.11.2011р. №2551 (75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ланару Василь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Фіалкова,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20:002:0352)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8.06.1990р. №204/5, договір купівлі-продажу від 25.12.1992р. №1-6975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дурару Олена Іл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іхівський,3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20:003:0669)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8.03.1989р. №89/4, довідка ЧМКБТІ від 30.05.2012р. №969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хло Вір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ільшини Остапа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7:002:01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 06.08.1955р. №472/15, договір дарування від 25.09.2000р. №1833, свідоцтво про право на житловий будинок від 24.02.2000р. №472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ьбург Людмила Едуард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ьний,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8:001:10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2.06.1992р. №315/10, довідка ЧМКБТІ від 24.09.2013р. №1728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рару Емілія Харламп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евської Ванди,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8:004:018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4.12.2009р. №1163 (пункт 58 додатка 1), ріш.МВК від 25.08.1960р. №17/2, свідоцтво про право власності на будинковолодіння від 21.12.1967р. №169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ашний Сергій Федос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летарська,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8:001:10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1.09.1973р. №441/19, договір купівлі-продажу від 19.03.1980р. №80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Урсакій Марчел Віоре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іхівська,7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3:12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.МВК від 14.07.1954р. №»821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9.04.2010р. №1302 (пункт 11 додатка 1), договір купівлі-продажу житлового будинку від 12.10.2009р. №3534, витяг про реєстрацію права власності на нерухоме майно від 14.10.2009р. №24128312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тик Василис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аризької Комуни,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2:11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7.02.1964р. №112/4,  витяг з Державного реєстру речових прав на нерухоме майно про реєстрацію права власності від 05.09.2013р. №8990025,  від 16.09.2013р. №6455055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ован Наталія Іл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кіяновича Дениса,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8:001:104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0.05.1980р. №346/10, витяг про державну реєстрацію прав від 31.10.2012р. №3606498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ук’янюк Анжела Вільям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льховецька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2:002:10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6.09.1955р. №511/17, витяг з Державного реєстру речових прав на нерухоме майно про реєстрацію права власності від 22.08.2013р. №838107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Подарунок Сідон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гінського Михайл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1.06.1979р. №135/11, довідка ЧМКБТІ від 17.09.2013р. №1680 (100%)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зуляк Дар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нна,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6:003:10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5.12.1954р. №65,  витяг про державну реєстрацію прав від 18.01.2011р. №2870977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рчак Антон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кіяновича Дениса,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8:001:10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.МВК від 20.05.1980р. №340/10, довідка ЧМКБТІ від 15.10.2013р. №1880 (100%).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ик Олександр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ительська,1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3:003:017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2.06.1978р. №142/12, довідка ЧМКБТІ від 15.10.2013р. №1881 (100%)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Горіхівська,78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лощею 0,0372 га встановити зону обмеження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Яворенко</dc:creator>
  <dc:description/>
  <cp:keywords/>
  <dc:language>en-US</dc:language>
  <cp:lastModifiedBy>WiZaRd</cp:lastModifiedBy>
  <cp:lastPrinted>2013-12-02T08:45:00Z</cp:lastPrinted>
  <dcterms:modified xsi:type="dcterms:W3CDTF">2013-12-06T08:54:00Z</dcterms:modified>
  <cp:revision>582</cp:revision>
  <dc:subject/>
  <dc:title>Додаток  1</dc:title>
</cp:coreProperties>
</file>