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9.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1.2013 №10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утар Світлана Володими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-кого Богдана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4:002:100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31.01.2013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747 (пункт 12                додатка 3), витяг про реєстрацію права власності на нерухоме майно від 08.09.2005р. №828530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дулакі Дідіна Мірч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ндулакі Василь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аврополь-ська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107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2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7.09.2012р.№618 (пункт 4 додатка 3), витяг про реєстрацію права власності на нерухоме майно від13.03.2007р. №17859077, свідоцтва  про право на спадщину за законом від 19.07.2005р. №2-2815 та №2-282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вієнко Алла Федо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унзе Михайл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104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дійснення та обслуговування добудови до квартири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 xml:space="preserve">від 30.08.2007р. №384 (пункт 12 додатка 3), рішення міської ради             </w:t>
            </w:r>
            <w:r>
              <w:rPr>
                <w:sz w:val="15"/>
                <w:szCs w:val="15"/>
                <w:lang w:val="en-US"/>
              </w:rPr>
              <w:t>VI</w:t>
            </w:r>
            <w:r>
              <w:rPr>
                <w:sz w:val="15"/>
                <w:szCs w:val="15"/>
              </w:rPr>
              <w:t xml:space="preserve"> скликання від 27.09.2012р. №618 (пункт 46.4), рішення Шевченківської районної у місті Чернівці ради від 23.05.2007р. №83/5, свідоцтво про право на спадщину за законом від 22.05.2000р. №455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пяк Володимир Теод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Стрийський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3:130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6.04.2012р.№503 (пункт 1.5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івчук Наталія Георг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Джерель-</w:t>
            </w:r>
          </w:p>
          <w:p>
            <w:pPr>
              <w:pStyle w:val="Normal"/>
              <w:jc w:val="center"/>
              <w:rPr/>
            </w:pPr>
            <w:r>
              <w:rPr/>
              <w:t>ний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1:033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color w:val="FF0000"/>
              </w:rPr>
              <w:t xml:space="preserve"> </w:t>
            </w:r>
            <w:r>
              <w:rPr/>
              <w:t>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7.10.2011р.№314 (пункт 6 додатка 3), витяг про реєстрацію права власності на нерухоме майно від 17.06.2008р. №1920599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й Антоніна Микола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Переїзний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3:017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9.03.2012р.№459 (пункт 5 додатка 3), витяг про державну реєстрацію прав від 22.09.2011р. №3140087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есар Тетяна Іси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кович Ярослав Орест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алицький шлях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6:002:100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4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8.02.2013р.№779 (пункт 5), свідоцтво про право на спадщину за законом від 16.10.2012р. №2096, договір дарування від 10.09.1999р. №134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ка Георгій Ів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арнаульськ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2:124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31.10.2012р.№641 (пункт 21.1), свідоцтво про право на спадщину за законом від 21.01.1998р. №1-210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нацька Єлизавета Микит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рмонтова Михайла,5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в’їзд з вул.Маяковського Володимира,2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2:006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8.2022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 xml:space="preserve">від 29.11.2012р.№669 (пункт 7)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говір оренди майна гаража від 21.08.2012р. №243/ГД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іпай Леонід Борис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рапчівська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108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27.06.2012р.№537 (пункт 2 додатка 3)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Шевченківського районного суду м.Чернівці від 19.03.2012р. справа              №2-705/12р.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Василь Василь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1:007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27.06.2012р.№539 (пункт 5 додатка 3)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відка ЧМКБТІ від 19.12.2011р.№2795, довідка другої Чернівецької нотаріальної контори від 10.02.2012р.№58/02-1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чка Ярослава Миро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гратіона Петр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0:001:010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7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30.05.2013р. №870 (пункт 10), свідоцтво про право на спадщину за законом від 14.06.2004р. №2127, витяг про реєстрацію права власності на нерухоме майно від 04.01.2005р. №6118239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іріні М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1:117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26.07.2012р. №563 (пункт 26.1), 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7.12.2012р. №717 (пункт 16.1), договір купівлі-продажу від 29.06.1990р. №1-907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Стрілець Степан Теод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0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04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05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028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 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27.09.2012р. №618 (пункт 11 додатка 3), витяг про реєстрацію права власності на нерухоме майно від 16.07.2008р. №19560088, витяг з Державного реєстру речових прав на нерухоме майно про реєстрацію права власності від 23.05.2013р. №3836216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Мігаловська Маргаліна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Шаргород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3:100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27.06.2013р. №901 (пункт 6 додатка 3),  витяг про реєстрацію права власності на нерухоме майно від 31.05.2005р. №7394646,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шишина Флоріка Михай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йня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2:00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2:00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27.12.2012р. №717 (пункт 8),  витяг про реєстрацію права власності на нерухоме майно від 17.04.2006р. №1041219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айчук Степан Корн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ловокзальна,</w:t>
            </w:r>
          </w:p>
          <w:p>
            <w:pPr>
              <w:pStyle w:val="Normal"/>
              <w:jc w:val="center"/>
              <w:rPr/>
            </w:pPr>
            <w:r>
              <w:rPr/>
              <w:t>2-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128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ловокзальна,</w:t>
            </w:r>
          </w:p>
          <w:p>
            <w:pPr>
              <w:pStyle w:val="Normal"/>
              <w:jc w:val="center"/>
              <w:rPr/>
            </w:pPr>
            <w:r>
              <w:rPr/>
              <w:t>2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129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ловокзальна,</w:t>
            </w:r>
          </w:p>
          <w:p>
            <w:pPr>
              <w:pStyle w:val="Normal"/>
              <w:jc w:val="center"/>
              <w:rPr/>
            </w:pPr>
            <w:r>
              <w:rPr/>
              <w:t>2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130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ловокзальна,</w:t>
            </w:r>
          </w:p>
          <w:p>
            <w:pPr>
              <w:pStyle w:val="Normal"/>
              <w:jc w:val="center"/>
              <w:rPr/>
            </w:pPr>
            <w:r>
              <w:rPr/>
              <w:t>2-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13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обслуговування будівель торг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обслуговування будівель торг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треб промислов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обслуговування будівель торг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31.01.2013р. №747 (пункт 10 додатка 3),  витяги про реєстрацію права власності на нерухоме майно від 04.10.2007р. №16158620;  від 03.10.2007р. №16155955;  від 19.03.2007р. №13923702; від 15.05.2009р. №2273369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</w:t>
            </w:r>
            <w:r>
              <w:rPr>
                <w:lang w:val="ru-RU"/>
              </w:rPr>
              <w:t>’</w:t>
            </w:r>
            <w:r>
              <w:rPr/>
              <w:t xml:space="preserve">янюк Микола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чн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100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0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29.08.2013р. №952 (пункт 14 додатка 3),  витяг про державну реєстрацію прав від 24.02.2011р. №2911127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ива Вячеслав Ів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3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032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30.08.2012р. №594 (пункт 17 додатка 3),  витяг про реєстрацію права власності на нерухоме майно  від  26.11.2009р. №24580953.</w:t>
            </w:r>
          </w:p>
        </w:tc>
      </w:tr>
    </w:tbl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color w:val="000000"/>
          <w:sz w:val="16"/>
          <w:szCs w:val="16"/>
        </w:rPr>
        <w:t xml:space="preserve">вул.Горіхівська,14, </w:t>
      </w:r>
      <w:r>
        <w:rPr>
          <w:b/>
          <w:sz w:val="16"/>
          <w:szCs w:val="16"/>
        </w:rPr>
        <w:t xml:space="preserve">встановити охоронну зону струмка </w:t>
      </w:r>
      <w:r>
        <w:rPr>
          <w:b/>
          <w:color w:val="000000"/>
          <w:sz w:val="16"/>
          <w:szCs w:val="16"/>
        </w:rPr>
        <w:t>площею 0,0285га</w:t>
      </w:r>
      <w:r>
        <w:rPr>
          <w:b/>
          <w:sz w:val="16"/>
          <w:szCs w:val="16"/>
        </w:rPr>
        <w:t>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7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7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3-12-02T11:20:00Z</cp:lastPrinted>
  <dcterms:modified xsi:type="dcterms:W3CDTF">2013-12-06T09:47:00Z</dcterms:modified>
  <cp:revision>3603</cp:revision>
  <dc:subject/>
  <dc:title>Додаток 8</dc:title>
</cp:coreProperties>
</file>