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8.11.2013 №10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Шинкович Ів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птицького Андрея Митрополит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4:003:003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06.2012р.№536 (пункт 1 додатка 3), витяг про реєстрацію права власності на нерухоме майно від 26.01.2006р. №967642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</w:t>
            </w:r>
            <w:r>
              <w:rPr>
                <w:lang w:val="ru-RU"/>
              </w:rPr>
              <w:t>’</w:t>
            </w:r>
            <w:r>
              <w:rPr/>
              <w:t xml:space="preserve">єднання співвласників багатоквартирного житлового будинку «Герцена 17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103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8.03.2013р.№805 (пункт 14 додатка 3).</w:t>
            </w:r>
          </w:p>
        </w:tc>
      </w:tr>
    </w:tbl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851" w:firstLine="851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у використанні земельної ділянки за адресою вул.Герцена Олександра,17 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, утримувати прибудинкову територію відповідно до тимчасових Правил благоустрою м.Чернівців. Обмеження, вказане в цій примітці, підлягає державній реєстрації відповідно до чинного законодавства. Рекомендувати ОСББ «Герцена 17» відносити цегельну огорожу у первісному вигляду зі сторони вул.Білоусова Васил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3-07-11T10:16:00Z</cp:lastPrinted>
  <dcterms:modified xsi:type="dcterms:W3CDTF">2013-12-06T09:04:00Z</dcterms:modified>
  <cp:revision>3458</cp:revision>
  <dc:subject/>
  <dc:title>Додаток 8</dc:title>
</cp:coreProperties>
</file>