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>28.11.2013 №1033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</w:rPr>
        <w:t>землекористувачів</w:t>
      </w:r>
      <w:r>
        <w:rPr/>
        <w:t xml:space="preserve">, яким надається дозвіл на складання проектів відведення земельних ділянок в оренду </w:t>
      </w:r>
    </w:p>
    <w:tbl>
      <w:tblPr>
        <w:tblW w:w="1273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391"/>
        <w:gridCol w:w="992"/>
        <w:gridCol w:w="1701"/>
        <w:gridCol w:w="1843"/>
        <w:gridCol w:w="1134"/>
        <w:gridCol w:w="1417"/>
      </w:tblGrid>
      <w:tr>
        <w:trPr>
          <w:trHeight w:val="1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а площа земель-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яких земель відво-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івецьке обласне фізкультурно-спортивне товариство «Україна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Єреванська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гаражі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  <w:szCs w:val="20"/>
              </w:rPr>
              <w:t>(для зберігання службового автотранспорту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Чернівецького обласного фізкультурно-спортивного товариства «Україна», зареєстрована 11.10.2013р. за №04/01-08/1-3452/0, рішення виконавчого комітету від 20.10.1987р. №293/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ункт 1.5)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блічне акціонерне товариство «Енергопостачальна компанія «Чернівціобл-енерго»»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цинська,6-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ул.Краматор-ська,36-Б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трансформаторної підстанції закритого типу (ЗТП) ТП 5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ПАТ «Енергопостача-льна компанія «Чернівціобл-енерго»», зареєстрована 04.11.2013р. за №04/01-08/1-3752/0, свідоцтво про право власності на нерухоме майно від 26.12.2008р. №26362815.</w:t>
            </w:r>
          </w:p>
        </w:tc>
      </w:tr>
    </w:tbl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2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/>
    </w:pPr>
    <w:r>
      <w:rPr>
        <w:lang w:val="uk-UA"/>
      </w:rPr>
      <w:tab/>
      <w:tab/>
      <w:tab/>
      <w:tab/>
      <w:tab/>
      <w:tab/>
      <w:tab/>
      <w:t xml:space="preserve">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4:04:00Z</dcterms:created>
  <dc:creator>*</dc:creator>
  <dc:description/>
  <cp:keywords/>
  <dc:language>en-US</dc:language>
  <cp:lastModifiedBy>WiZaRd</cp:lastModifiedBy>
  <cp:lastPrinted>2013-12-03T16:52:00Z</cp:lastPrinted>
  <dcterms:modified xsi:type="dcterms:W3CDTF">2013-12-06T09:04:00Z</dcterms:modified>
  <cp:revision>881</cp:revision>
  <dc:subject/>
  <dc:title>                          Додаток  3</dc:title>
</cp:coreProperties>
</file>