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 </w:t>
      </w:r>
      <w:r>
        <w:rPr>
          <w:b/>
          <w:u w:val="single"/>
        </w:rPr>
        <w:t>28.11.2013 №103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  <w:r>
              <w:rPr>
                <w:sz w:val="27"/>
                <w:szCs w:val="27"/>
              </w:rPr>
              <w:t>Товариство з обмеженою відповідальністю проектно - будівельна фірма «Рік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2:003:002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багатоквартирного комплексу на 460 кварти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ОВ ПБФ «Ріка», зареєстрована 10.09.2013р. за №04/01-08/1-3051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2.12.201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ід 25.10.2005р. №224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2.11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иство з обмеженою відповідальністю «ІН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калова Валерія,2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7:001:00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ої будівлі (виробничого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ТОВ «Інго», зареєстрована 19.09.2013р. за №04/01/08/1-3162/0, свідоцтво про право власності на нерухоме майно від 25.12.2003р. серія САА №4888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2.2004р. №113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Ватаманюк Серг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шинобудів-ників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600:26:001:000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атаманюка С.М.,</w:t>
            </w:r>
            <w:r>
              <w:rPr>
                <w:sz w:val="20"/>
                <w:szCs w:val="20"/>
              </w:rPr>
              <w:t xml:space="preserve"> зареєстрована 23.09.2013р. за №В-5452/0-04/01, договір дарування нежитлових будівель від 27.07.2003р. №29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0.2008р. №532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Дульгер Сергій Михай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1:006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гера С.М., зареєстрована 16.09.2013р. за №Д-5283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0.09.2007р. №407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Товариство з обмеженою відповідальністю «Вест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1:00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автозаправочної 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ТОВ «Веста», зареєстрована 23.09.2013р. за №04/01-08/1-3193/0, договір купівлі-продажу від 05.06.2008р. №46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1.2009р. №553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рипник Тамар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08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ії власних нежитлових приміщень (добудова до існуючого магазину, торгових залів, офісних та підсобних приміщ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ник Т.П., зареєстрована 19.09.2013р. за №С-5373/0-04/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10.2009р. №611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Товариство з обмеженою відповідальністю науково-виробниче підприємство «Геліо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ий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1:001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лих приміщ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ОВ НВП «Геліос», зареєстрована 24.09.2013р. за №04/01-08/1-3204/0, витяг про реєстрацію права власності на нерухоме майно від 19.08.2005р. №81130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1.2006р. №248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куста Валенти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2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1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магазину продовольч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усти В.В., зареєстрована 03.10.2013р. за №Л-5679/0-04/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6.2006р. №283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риватне підприємство «Компанія Болен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нисів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2:00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 по виробництву будівельних матері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47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 «Компанія Болена», зареєстрована 03.10.2013р. за №04/01-08/1-3342/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говір купівлі-продажу нежитлових приміщень від 16.03.2004р. №10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6.2005р. №194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емері Анд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300:10:001:001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 перукарн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емери А.І., зареєстрована 09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793/0-04/01, свідоцтво про право власності на нерухоме майно від 06.10.2004р. №77723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9.2004р. №139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Бакіновський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исменецька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3:009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магазину промислових та продовольч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Бакіновського О.В.,</w:t>
            </w:r>
            <w:r>
              <w:rPr>
                <w:sz w:val="16"/>
                <w:szCs w:val="16"/>
              </w:rPr>
              <w:t xml:space="preserve">  зареєстрована 16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Б-5950/0-04/01, декларація про початок виконання будівельних робіт інспекції ДАБК у Чернівецькій області від 02.08.2013р. </w:t>
            </w:r>
            <w:r>
              <w:rPr>
                <w:sz w:val="15"/>
                <w:szCs w:val="15"/>
              </w:rPr>
              <w:t>№ЧВ021321401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1.2010р. №686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3р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Приватна фірма </w:t>
            </w:r>
          </w:p>
          <w:p>
            <w:pPr>
              <w:pStyle w:val="Normal"/>
              <w:jc w:val="center"/>
              <w:rPr/>
            </w:pPr>
            <w:r>
              <w:rPr/>
              <w:t>«Інтерв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ачука Іван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06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офісних та нежитлових 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 «Інтервал», зареєстрована 08.08.2013р. за №04/01-08/1-264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2.2014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1.2008р.№444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мчук Олександр Лаза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3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ведення та вирощування ри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6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мчука О.Л., зареєстрована 23.10.2013р. за №Т-6108/0-04/01.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6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.02.2014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3.2002р. №4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1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</w:t>
            </w:r>
          </w:p>
          <w:p>
            <w:pPr>
              <w:pStyle w:val="Normal"/>
              <w:jc w:val="center"/>
              <w:rPr/>
            </w:pPr>
            <w:r>
              <w:rPr/>
              <w:t>«ТК Панора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9-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5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будівл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ритого ринку)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 права забуд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ПП «ТК Панорама», зареєстрована 24.10.2013р. №04/01-08/1-360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28.05.2015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7.2012р №786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2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2.11.2013р. договір оренди землі від 25.10.2005р. №2247.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8.11.2013р. договір оренди землі від 24.02.2004р. №1139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3.09.2013р. договір оренди землі від 08.10.2008р. №53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4.10.2013р. договір оренди землі від 20.09.2007р. №4073.</w:t>
      </w:r>
    </w:p>
  </w:footnote>
  <w:footnote w:id="6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0.2013р. договір оренди землі від 14.01.2009р. №5534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9.10.2013р. договір оренди землі від 20.10.2009р. №611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7.10.2013р. договір оренди землі від 27.01.2006р. №248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7.09.2013р. договір оренди землі від 23.06.2005р. №1949.</w:t>
      </w:r>
    </w:p>
  </w:footnote>
  <w:footnote w:id="10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11.2013р. договір оренди землі від 01.11.2010р. №6863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9.2013р. договір оренди землі від 28.01.2008р. №4448.</w:t>
      </w:r>
    </w:p>
  </w:footnote>
  <w:footnote w:id="1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0.11.2013р. договір оренди землі від 11.03.2002р. №46. Департаменту містобудівного комплексу та земельних відносин міської ради створити комісію із облаштування гідротехнічної споруди. Запросити представників Дністровсько-Прутського Басейнового управління водних ресурсі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3-12-03T16:54:00Z</cp:lastPrinted>
  <dcterms:modified xsi:type="dcterms:W3CDTF">2013-12-06T09:03:00Z</dcterms:modified>
  <cp:revision>2788</cp:revision>
  <dc:subject/>
  <dc:title>Додаток 5</dc:title>
</cp:coreProperties>
</file>