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стан матеріально-технічного забезпечення  позашкільних навчальних закладів та дитячо-юнацьких спортивних шкіл м. Чернівці 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зашкільні навчальні заклади сьогодні разом із загальноосвітніми реалізують державну політику в галузі освіти й сприяють розвитку творчої особистості дитин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ові ініціативи Президента передбачають підвищення рівня охоплення дітей позашкільною освітою до 70%. За останні роки  вдалося розширити в позашкіллі  мережу гуртків за різними напрямками і ще більше охопити дітей позашкільною освітою. У 2012/2013 навчальному році позашкільною освітою було охоплено 24,5% школярів міста. Нами збережено пріоритет безоплатності позашкільної освіти. Урізноманітнено гуртки.  У місті діють єдині в області гуртки судномоделювання, космічного моделювання,  «Основ космонавтики», </w:t>
      </w:r>
      <w:r>
        <w:rPr>
          <w:rFonts w:cs="Times New Roman" w:ascii="Times New Roman" w:hAnsi="Times New Roman"/>
          <w:sz w:val="28"/>
          <w:szCs w:val="28"/>
          <w:lang w:val="uk-UA"/>
        </w:rPr>
        <w:t>школа журналістики  «Юнпрес», театр анімації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на кількість школярів навчається в художньо-естетичних та декоративно-прикладних гуртках і студіях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другому місці щодо кількості учнів - дитячо-юнацькі спортивні школи міста (1496 вихованців). Якісно нового рівня набули заклади науково-технічного профілю. Зросла кількість дітей у туристсько-краєзнавчих та еколого-натуралістичних гуртках. Було організовано та проведено                  5 категорійних походів по Карпатам, 7 ступеневих походів. Улітку 2013р.  традиційно працював туристсько-оздоровчий табір «Стежина» (2 зміни,      120 дітей)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метою покращання позашкільної освіти за екологічним напрямком відкрито міський центр еколого-натуралістичної творчості учнівської молоді, який розпочав роботу з  вересня поточного року.  Це стало можливим завдяки безпосередній підтримці секретаря міської ради В. Михайлішина та депутатського корпусу міської ради. Новий заклад суттєво збільшить відсоток охоплення дітей позашкільною освітою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вимог Закону України «Про позашкільну освіту» закінчено проведення державної  атестації всіх позашкільних навчальних закладів.  Встановлено «високий» рівень освітньої діяльності та атестовано з відзнакою 6  з 8 закладі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начних результатів досягнено педагогами  будинку творчості дітей та юнацтва, клубу юних техніків «Кварц», міського центру науково-технічної творчості учнівської молоді, центру дитячої та юнацької творчості, міського палацу дітей та юнацтва, які здобули перемоги  у  Всеукраїнських конкурсах серед педагогів ПНЗ:  на  кращі  навчальні програми,  навчально-методичні посібники та методичні розробки з початково-технічного профілю науково-технічного напряму позашкільної освіти;  конкурсі майстерності педагогічних працівників позашкільних навчальних закладів «Джерело творчості» у номінації «Керівник гуртка – 2013». 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 клубу юних техніків «Кварц» представлятиме нашу область на Всеукраїнському конкурсі.  Переможцем обласного етапу Всеукраїнського конкурсу обдарованої молоді та її наставників «Первоцвіт» стали педагогічні колективи міського центру науково-технічної творчості учнівської молоді, міського палацу дітей та юнацтва, будинку творчості дітей та юнацтва. В обласному етапі Всеукраїнського конкурсу науково-методичних розробок з дослідницько-експериментального напряму позашкільної освіти диплом І ступеня у номінації «Методичні матеріали елективних курсів» здобув  Яценко В.В., керівник гуртка «Основи космонавтики», завідувач музею авіації та космонавтики клубу юних техніків «Кварц». Багато років поспіль  призові місця у  Всеукраїнській конференції-конкурсі  науково-дослідницьких робіт  «Зоряний шлях» саме у  юних науковців закла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Гуртківці  позашкілля систематично представляють місто на обласних, всеукраїнських та міжнародних конкурсах, змаганнях,  виставках, оглядах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ахунку вихованців клубу юних техніків «Кварц» перемоги міжнародного  фотоконкурсу  (м. Люксембург),  першості України з авіамодельного спорту. Юні таланти будинку творчості дітей та юнацтва і клубу юних техніків «Кварц» перемогли у Всеукраїнському  конкурсі «Обдаровані діти України», який проводився під егідою Інституту обдарованої дитини. Лідерами в Україні у міжнародних екологічних  конкурсах  малюнку є гуртківці міського центру науково-технічної творчості учнівської молоді. Вихованці клубу бального спортивного танцю «Карнавал»  стали переможцями фестивалю танцю у м. Конін (Польща), Кирилова Кіма (вокальна студія «Шанс») здобула І місце у міжнародному конкурсі «Всі ми діти твої, Україно»  (центр дитячої та юнацької творчості). Значних успіхів досягли юні майстри будинку творчості дітей та юнацтва, міського палацу дітей та юнацтва які принесли у скарбничку всеукраїнських перемог 8 призових місць. Завдяки співпраці  позашкільних та загальноосвітніх навчальних закладів  агітбригада міського палацу дітей та юнацтва і ЗОШ №1 виборола  IV призове місце Всеукраїнського конкурсу просвітницьких колективів «Земля – наш спільний дім». Юними акторами Народного театру-студії «Ґердан» для педагогів та учнів проведено близько 70 творчих зустрічей, концертів, показових та фестивально-конкурсних виступів, зіграно більше 60 вистав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ихованці дитячо-юнацьких спортивних шкіл  здобувають найвищі нагороди на престижних   міжнародних  змаганнях,  зберігають  і  примножують  славні традиції українського спорту, зміцнюють авторитет нашої держави у світовому співтоваристві.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 Це переможці з таких видів змагань: Чемпіонатів України,  світу та Європи зі спортивного орієнтування; першості України  з боксу,  настільного тенісу, дзюдо, вільної боротьби, художньої гімнас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 освіти, позашкільними навчальними закладами, дитячо-юнацькими спортивними школами проведена відповідна робота щодо утримання, використання та збереження матеріально-технічної бази, створення сприятливих умов для здобуття позашкільної освіти, систематичних занять фізичною культурою і спортом дітьми та учнівською молоддю. У 2012 р. завершилась міська Програма зміцнення матеріально-технічної бази позашкільних навчальних закладів та дитячо-юнацьких спортивних шкіл м. Чернівців на 2009-2011 роки. Незважаючи на те, що фінансово-економічний стан не сприяв реалізації в повній мірі заходів Програми, на покращення матеріально-технічної бази позашкільних навчальних закладів за кошти міського бюджету, активної підтримки громадськості та батьків проведено поточні ремонти приміщень гурткової і секційної роботи міського палацу дітей та юнацтва, міського центру науково-технічної творчості учнівської молоді, центру дитячої та юнацької творчості. На покращання матеріально-технічної бази у 2012 р. виділено                   140,0 тис. грн., за 9 місяців 2013 року – 83 тис. грн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те в організації позашкільного виховання та організації роботи спортивних дитячих закладів назріла низка проблем, яка потребує вирішення. Враховуючи, що більшість закладів розміщені в пристосованих приміщеннях, потребують капітального ремонту дитячо-юнацька спортивна школа № 4, окремі корпуси  будинку творчості дітей та юнацтва, зокрем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лишнього кінотеатру “Буковина” переданого будинку творчості дітей та юнацтва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міського центру науково-технічної творчості учнівської молоді, дитячо-юнацької спортивної школи № 1, міського палацу дітей та юнацтва, клубу юних техніків «Кварц».  Необхідно перевести  з твердого палива на рідке та влаштувати нові котельні для будинку творчості дітей та юнацтва на вул. Демократичній, 5; дитячо – юнацькій  спортивній  школі  № 4. Потребують капітального ремонту тепло- та водоканалізаційні мережі центру дитячої та юнацької творчості, міського палацу дітей та юнацтва, клубу юних техніків „Кварц”, міського палацу дітей та юнацтва, будівництво нових туалетів у дитячо-юнацькій спортивній школі № 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ебують реконструкції фасади клубу юних техніків „Кварц”, центру дитячої та юнацької т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орчості, проведення поточних ремонтів кімнат гурткової  роботи,  спортивних  залів у 7-ми позашкільних навчальних закладах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магає заміни морально застаріле обладнання для роботи гуртків  науково-технічної  творчості. Недостатнє оснащення гуртків, секцій сучасними навчальними та наочними посібниками, спортивним спорядженням, музичними інструментами, сценічним  одягом та взуттям, меблями,  іншим матеріально–технічним обладнанням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евирішеним залишається питання фінансування участі вихованців позашкільних навчальних закладів, спортивних дитячих шкіл у всеукраїнських та міжнародних конкурсах, змаганнях, турнірах тощо. В основному на відрядження талановитих гуртківців, вихованців та педагогів залучаються батьківські та особисті кош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освіти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</w:t>
        <w:tab/>
        <w:t>В. Малишев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з питань осві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и, культури, спорту т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іжної політики</w:t>
        <w:tab/>
        <w:t>Я. Антоня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en-US" w:bidi="ar-SA"/>
    </w:rPr>
  </w:style>
  <w:style w:type="character" w:styleId="FooterChar">
    <w:name w:val="Footer Char"/>
    <w:basedOn w:val="Style14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Times New Roman" w:cs="Lohit Hindi;Times New Roman"/>
      <w:color w:val="00000A"/>
      <w:sz w:val="24"/>
      <w:szCs w:val="24"/>
      <w:lang w:val="uk-U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27:00Z</dcterms:created>
  <dc:creator>user</dc:creator>
  <dc:description/>
  <cp:keywords/>
  <dc:language>en-US</dc:language>
  <cp:lastModifiedBy>WiZaRd</cp:lastModifiedBy>
  <cp:lastPrinted>2013-12-04T10:13:00Z</cp:lastPrinted>
  <dcterms:modified xsi:type="dcterms:W3CDTF">2013-12-06T10:27:00Z</dcterms:modified>
  <cp:revision>2</cp:revision>
  <dc:subject/>
  <dc:title>Інформація</dc:title>
</cp:coreProperties>
</file>