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2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8.11.2013 № 1029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і обладнання з передачею у господарське відання без переходу права власності публічному акціонерному товариству по газопостачанню та газифікації “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”єктів права державної та комунальної власності”, беручи до уваги звернення до Чернівецької міської ради приватного підприємця            Ковальова В. О. від 06.09.2013р. № К-2837 та ТзОВ “Чернівціжитлобуд” від 06.09.2013р. № 257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з передачею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“Чернівцігаз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азопроводу довжиною 148,50 погонних метрів,                            вартістю 17798,50 грн. (сімнадцять тисяч сімсот дев”яносто                                     вісім грн. 50 коп.) на вул. Лужанській, 8 від приватного підприємця Ковальова В. 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азопроводу довжиною 221 погонних метрів і газорегуляторного пункту (ГРП) вартістю 127144,00 грн. (сто двадцять сім тисяч сто сорок чотири грн. 00 коп.) на вул. Будівельників, 26 та шкафного регуляторного пункту (ШРП) вартіст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95,8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(одна тисяча дев”ятсот дев”яносто     п”ять грн. 89 коп.) на провул. Миру від ТзОВ “Чернівціжитлобуд”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 О.) приймання-передавання нерухомого майна, вказаного в                   пунктах 1,1 і 1.2 цього рішення, здійснити відповідно до вимог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49:00Z</dcterms:created>
  <dc:creator>Komp1</dc:creator>
  <dc:description/>
  <cp:keywords/>
  <dc:language>en-US</dc:language>
  <cp:lastModifiedBy>WiZaRd</cp:lastModifiedBy>
  <dcterms:modified xsi:type="dcterms:W3CDTF">2013-12-09T10:41:00Z</dcterms:modified>
  <cp:revision>24</cp:revision>
  <dc:subject/>
  <dc:title> </dc:title>
</cp:coreProperties>
</file>