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даток 5.1 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5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рішення міської ради 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5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I скликання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5" w:after="0"/>
        <w:rPr>
          <w:b/>
          <w:b/>
          <w:bCs/>
          <w:color w:val="000080"/>
          <w:sz w:val="25"/>
          <w:szCs w:val="25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28.11.2013   № </w:t>
      </w:r>
      <w:r>
        <w:rPr>
          <w:b/>
          <w:bCs/>
          <w:color w:val="000080"/>
          <w:sz w:val="20"/>
          <w:szCs w:val="20"/>
          <w:lang w:val="uk-UA"/>
        </w:rPr>
        <w:t>1025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Зміни до розподілу видатків міського бюджету на 2013 рік 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а головними розпорядниками коштів у розрізі бюджетних програм</w:t>
      </w:r>
    </w:p>
    <w:p>
      <w:pPr>
        <w:pStyle w:val="Normal"/>
        <w:widowControl w:val="false"/>
        <w:tabs>
          <w:tab w:val="clear" w:pos="720"/>
          <w:tab w:val="right" w:pos="15840" w:leader="none"/>
        </w:tabs>
        <w:autoSpaceDE w:val="false"/>
        <w:spacing w:before="19" w:after="0"/>
        <w:rPr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ab/>
      </w:r>
      <w:r>
        <w:rPr>
          <w:b/>
          <w:bCs/>
          <w:color w:val="000080"/>
          <w:sz w:val="18"/>
          <w:szCs w:val="18"/>
        </w:rPr>
        <w:t>(грн.)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4092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4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5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46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100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ерівництво і управління у сфер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4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3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46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ізаційного, інформаційно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аналітичного та матеріально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ехнічного забезпеченн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іяльності міської ради та її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иконавчого комітет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1860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реалізаці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вноважень місцев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31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3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31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53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53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779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0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ільна осві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76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7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762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0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загальної середнь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4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7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8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світи загальноосвітним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вчальними закладами (в т.ч.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школою-дитячим садком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тернатом при школі)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іалізованими школами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671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5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5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4092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09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загальної середнь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9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92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світи загальноосвітним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пеціалізованими школами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тернатами з поглиблени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вченням окремих предметів і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урсів для поглибленої підготовк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ітей, ліцеями з посиленою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ійськово-фізичною підготовко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1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позашкільної освіт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3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4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51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зашкільними закладами освіти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ходи із позашкільної роботи з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ітьм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19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ентралізоване вед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7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ухгалтерського облік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2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Утримання інших закладів осві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3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30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502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Утримання та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4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ренувальна робота комунальн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итячо-юнацьких спортивних шкіл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по фізичній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ультурі таі  спорту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9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1502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Утримання та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ренувальна робота комунальн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итячо-юнацьких спортивних шкіл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х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9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7557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6242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565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413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08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9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52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768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9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0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агатопрофільна стаціонар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86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5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1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4364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едична допомога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05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Лікарсько-акушерська допомог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55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3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9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19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17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8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9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66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агітним, породіллям 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овонародженим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1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швидкої та невідклад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7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601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7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74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едичної допомоги населенню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44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5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5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4092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1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Амбулаторно-поліклініч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511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128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5116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помога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14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стоматологіч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2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1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3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237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помоги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1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ервинна медико-санітар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помог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2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лужби технічного нагляду з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4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удівництвом та капітальни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монтом, централізовані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угалтерії, групи централізова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осподарського обслуговуванн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80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ізаційно-методична робота 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18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0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184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закладами охорони здоров'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праці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2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8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70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соціального захисту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населення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0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1303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7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мпенсаційні виплати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льговий проїзд автомобільни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ранспортом окремим категорія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ромадян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1303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7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мпенсаційні виплати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льговий проїзд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електротранспортом окреми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тегоріям громадян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1310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91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соціальни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8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слугами за місцем проживанн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громадян, які не здатні д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амообслуговування у зв'язку з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хилим віком, хворобою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валідністю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3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культур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1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77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77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770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1406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ібліоте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68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5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3 з 5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4092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1409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алаци і будинки культури, клуб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7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а інші заклади клубного тип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1480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ентралізоване вед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ухгалтерського обліку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07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0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070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господарства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0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00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ерівництво і управління у сфер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осподарс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05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0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функціонув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0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07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еплових мереж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494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494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4949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істобудівного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плексу та земельних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ідносин Чернівецької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0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494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494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4949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економік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4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46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100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ерівництво і управління у сфер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6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економічного розвитку міста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505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5100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ерівництво і управління у сфер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0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фінансів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7951422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894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494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4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4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7772473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0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езервний фон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6642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66422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131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5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4 з 5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4092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3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68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68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помоги сім'ям з дітьми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алозабезпеченим сім'ям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валідам з дитинства, дітям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валідам та тимчасової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ержавної допомоги дітям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34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2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м бюджетам на наданн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льг з послуг зв'язку та інш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ередбачених законодавство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ільг…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80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бюджетам районів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894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94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5949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ті на виконання повноважень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айонних у місті рад</w:t>
      </w:r>
    </w:p>
    <w:p>
      <w:pPr>
        <w:pStyle w:val="Normal"/>
        <w:widowControl w:val="false"/>
        <w:tabs>
          <w:tab w:val="clear" w:pos="720"/>
          <w:tab w:val="right" w:pos="960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302" w:leader="none"/>
          <w:tab w:val="right" w:pos="10314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3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6226022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577027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193727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5773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533851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1191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194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43449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440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6803322,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300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5.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5 з 5</w:t>
      </w:r>
    </w:p>
    <w:sectPr>
      <w:type w:val="nextPage"/>
      <w:pgSz w:orient="landscape" w:w="16838" w:h="11906"/>
      <w:pgMar w:left="397" w:right="327" w:gutter="0" w:header="0" w:top="141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8:16:00Z</dcterms:created>
  <dc:creator/>
  <dc:description/>
  <cp:keywords/>
  <dc:language>en-US</dc:language>
  <cp:lastModifiedBy>WiZaRd</cp:lastModifiedBy>
  <dcterms:modified xsi:type="dcterms:W3CDTF">2013-12-04T08:16:00Z</dcterms:modified>
  <cp:revision>2</cp:revision>
  <dc:subject/>
  <dc:title/>
</cp:coreProperties>
</file>