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41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u w:val="single"/>
          <w:lang w:val="uk-UA"/>
        </w:rPr>
      </w:pPr>
      <w:r>
        <w:rPr>
          <w:rFonts w:eastAsia="Arial Unicode MS"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u w:val="single"/>
          <w:lang w:val="uk-UA"/>
        </w:rPr>
        <w:t>31.10.2013</w:t>
        <w:tab/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u w:val="single"/>
          <w:lang w:val="uk-UA"/>
        </w:rPr>
        <w:t xml:space="preserve">994 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uk-UA"/>
        </w:rPr>
        <w:t xml:space="preserve">                         </w:t>
      </w:r>
      <w:r>
        <w:rPr>
          <w:i/>
          <w:sz w:val="28"/>
          <w:szCs w:val="28"/>
        </w:rPr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>Про  реалізацію Закону України «Про адміністративні послуги»</w:t>
      </w:r>
    </w:p>
    <w:p>
      <w:pPr>
        <w:pStyle w:val="2"/>
        <w:jc w:val="center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в місті Чернівцях виконавчими органами міської ради </w:t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>та районними в місті радами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ів України «Про адміністративні послуги» та «Про дозвільну систему у сфері господарської діяльності», заслухавши інформацію начальника відділу з питань оформлення дозвільних документів міської ради, керівника Центру надання адміністративних послуг в місті Чернівцях    Луціва П.С.  і голови постійної комісії міської ради  з питань економіки, підприємництва та туризму Кедя В.Є. про реалізацію Закону України «Про адміністративні послуги» в місті  Чернівцях  виконавчими органами міської ради та районними в місті радами, міськ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 відмічає, що їх робота  була спрямована на впорядкування системи надання, покращення інформування чернівчан з питань надання адміністративних послуг, спрощення процедур їх отрим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виконавчими органами міської ради, районними в місті радами проведено інвентаризацію власних адміністративних послуг та сформовано і затверджено загальний перелік, що складається з 61 послу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ючи Закон України «Про адміністративні послуги», проведена робота з уточн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 до документів, необхідних для отримання послуг, порядку їх надання  і оплати.  На виконання зазначеного Закону,  постанови Кабінету Міністрів України  від 30.01.2013р. №44 «Про затвердження вимог до підготовки технологічної картки адміністративної послуги» розроблено і затверджено інформаційні та технологічні картки адміністративних послуг, які оприлюднено в мережі Інтернет та на інформаційних стен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ішення виконавчого комітету Чернівецької міської ради від 24.04.2012р.  №264/8 створено Центр надання адміністративних послуг в місті Чернівцях (далі - ЦНАП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етап роботи Центру організовано на базі відділів з питань оформлення дозвільних документів («Дозвільний центр») та державної реєстрації міської ради,   за адресою  -  вул. Б. Хмельницького,64-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боти Центру були залучені регіональні органи влади, виконавчі органи міської ради, районні в місті ради  загальною кількістю                         8 адміністративних  та 19 дозвільних органі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жено загальний перелік адміністративних послуг, що надаються через  ЦНАП, який складається з  31  послуги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казами керівників адміністративних та дозвільних органів призначено відповідальних за співпрацю з ЦНАП  працівників, які згідно з затвердженим графіком ведуть прийом у Цент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того, через «Дозвільний центр»,  що є складовою ЦНАП, видаються 50 видів документів дозвільного характе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2 рік в Центрі надання адміністративних послуг прийнято 18925 звернень, надано 18430 послуг  та 22849 консультацій, видано 229 відм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півріччі 2013 року ця кількість відповідно склала 22358 звернень, 21444  послуги, 27855 консультацій та 212 відм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о вільний доступ суб’єктів звернення до інформації щодо отримання адміністративних послуг, документів дозвільного характеру, яка розміщена в мережі Інтернет  на офіційному  веб-порталі Чернівецької міської ради </w:t>
      </w:r>
      <w:hyperlink r:id="rId3">
        <w:r>
          <w:rPr>
            <w:rStyle w:val="InternetLink"/>
            <w:sz w:val="28"/>
            <w:szCs w:val="28"/>
            <w:lang w:val="uk-UA"/>
          </w:rPr>
          <w:t>www.chernivtsy.eu</w:t>
        </w:r>
      </w:hyperlink>
      <w:r>
        <w:rPr>
          <w:sz w:val="28"/>
          <w:szCs w:val="28"/>
          <w:lang w:val="uk-UA"/>
        </w:rPr>
        <w:t xml:space="preserve">,  в розділі «Центр надання адміністративних послуг»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Актуальні матеріали про роботу ЦНАП періодично надаються в друковані засоби масової інформації, мережу Інтернет, на місцеве радіо та телебаченн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коном України «Про адміністративні послуги» з 01 січня 2014 року передбачено значні зміни в системі їх надання. Зокрема, отримання послуг шляхом звернення безпосередньо до адміністратора, який повинен бути забезпечений  доступом до відповідних баз даних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 Закону України "Про місцеве самоврядування в Україні", з урахуванням зазначеного вище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 Інформацію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начальника відділу з питань оформлення дозвільних документів міської ради, керівника Центру надання адміністративних послуг в місті Чернівцях  Луціва П.С.  і голови постійної комісії міської ради  з питань економіки, підприємництва та туризму Кедя В.Є.</w:t>
      </w:r>
      <w:r>
        <w:rPr>
          <w:szCs w:val="28"/>
          <w:lang w:val="uk-UA"/>
        </w:rPr>
        <w:t xml:space="preserve"> </w:t>
      </w:r>
      <w:r>
        <w:rPr>
          <w:b w:val="false"/>
          <w:bCs/>
          <w:lang w:val="uk-UA"/>
        </w:rPr>
        <w:t xml:space="preserve"> </w:t>
      </w:r>
      <w:r>
        <w:rPr>
          <w:b w:val="false"/>
          <w:szCs w:val="28"/>
          <w:lang w:val="uk-UA"/>
        </w:rPr>
        <w:t>про реалізацію Закону України «Про адміністративні послуги» в місті  Чернівцях  виконавчими органами міської та районними в місті радами взяти до відома</w:t>
      </w:r>
      <w:r>
        <w:rPr>
          <w:b w:val="false"/>
          <w:bCs/>
          <w:szCs w:val="26"/>
          <w:lang w:val="uk-UA"/>
        </w:rPr>
        <w:t xml:space="preserve"> </w:t>
      </w:r>
      <w:r>
        <w:rPr>
          <w:b w:val="false"/>
          <w:bCs/>
          <w:lang w:val="uk-UA"/>
        </w:rPr>
        <w:t>(додається).</w:t>
      </w:r>
    </w:p>
    <w:p>
      <w:pPr>
        <w:pStyle w:val="2"/>
        <w:ind w:firstLine="708"/>
        <w:rPr>
          <w:b w:val="false"/>
          <w:b w:val="false"/>
          <w:bCs/>
          <w:lang w:val="uk-UA"/>
        </w:rPr>
      </w:pPr>
      <w:r>
        <w:rPr>
          <w:lang w:val="uk-UA"/>
        </w:rPr>
        <w:t>2</w:t>
      </w:r>
      <w:r>
        <w:rPr>
          <w:bCs/>
          <w:szCs w:val="28"/>
          <w:lang w:val="uk-UA"/>
        </w:rPr>
        <w:t xml:space="preserve">. </w:t>
      </w:r>
      <w:r>
        <w:rPr>
          <w:b w:val="false"/>
          <w:bCs/>
          <w:szCs w:val="28"/>
          <w:lang w:val="uk-UA"/>
        </w:rPr>
        <w:t>Затвердити заходи щодо реалізації Закону України «Про адміністративні послуги»  згідно з додатк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авчим органам міської ради, районним в місті радам забезпечити організацію виконання заходів з реалізації Закону України «Про адміністративні послуг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хід виконання </w:t>
      </w:r>
      <w:r>
        <w:rPr>
          <w:sz w:val="28"/>
          <w:lang w:val="uk-UA"/>
        </w:rPr>
        <w:t xml:space="preserve">цього рішення </w:t>
      </w:r>
      <w:r>
        <w:rPr>
          <w:sz w:val="28"/>
          <w:szCs w:val="26"/>
          <w:lang w:val="uk-UA"/>
        </w:rPr>
        <w:t>інформувати міську раду в  І-му кварталі 2015 року.</w:t>
      </w:r>
    </w:p>
    <w:p>
      <w:pPr>
        <w:pStyle w:val="TextBody"/>
        <w:widowControl/>
        <w:spacing w:lineRule="auto" w:line="228"/>
        <w:ind w:firstLine="708"/>
        <w:jc w:val="both"/>
        <w:rPr/>
      </w:pPr>
      <w:r>
        <w:rPr>
          <w:b/>
          <w:bCs/>
          <w:szCs w:val="28"/>
          <w:lang w:val="uk-UA"/>
        </w:rPr>
        <w:t xml:space="preserve">5. </w:t>
      </w:r>
      <w:r>
        <w:rPr>
          <w:szCs w:val="28"/>
          <w:lang w:val="uk-UA"/>
        </w:rPr>
        <w:t>Р</w:t>
      </w:r>
      <w:r>
        <w:rPr>
          <w:lang w:val="uk-UA"/>
        </w:rPr>
        <w:t>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sz w:val="28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6.</w:t>
      </w:r>
      <w:r>
        <w:rPr>
          <w:b/>
          <w:lang w:val="uk-UA"/>
        </w:rPr>
        <w:t xml:space="preserve">  </w:t>
      </w:r>
      <w:r>
        <w:rPr>
          <w:sz w:val="28"/>
          <w:lang w:val="uk-UA"/>
        </w:rPr>
        <w:t>Організацію виконання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Ротаря П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 з питань економіки, підприємництва та туризм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vtsy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03:00Z</dcterms:created>
  <dc:creator>Dozvil1</dc:creator>
  <dc:description/>
  <cp:keywords/>
  <dc:language>en-US</dc:language>
  <cp:lastModifiedBy>WiZaRd</cp:lastModifiedBy>
  <cp:lastPrinted>2013-11-05T12:24:00Z</cp:lastPrinted>
  <dcterms:modified xsi:type="dcterms:W3CDTF">2013-11-12T07:53:00Z</dcterms:modified>
  <cp:revision>13</cp:revision>
  <dc:subject/>
  <dc:title> </dc:title>
</cp:coreProperties>
</file>