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3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left" w:pos="12245" w:leader="none"/>
        </w:tabs>
        <w:autoSpaceDE w:val="false"/>
        <w:spacing w:before="48" w:after="0"/>
        <w:rPr>
          <w:b/>
          <w:b/>
          <w:bCs/>
          <w:color w:val="00008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міни до розподілу видатків міського бюджету на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31.10.2013   № </w:t>
      </w:r>
      <w:r>
        <w:rPr>
          <w:b/>
          <w:bCs/>
          <w:color w:val="000080"/>
          <w:sz w:val="20"/>
          <w:szCs w:val="20"/>
          <w:lang w:val="uk-UA"/>
        </w:rPr>
        <w:t>992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12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 2013 рік за головними розпорядниками 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spacing w:before="182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8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ходи з організації рятування на вода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2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248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248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24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24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ітні спеціалізовані школи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и з поглибленим вивчення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кремих предметів і курсів дл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глибленоїпідготовки дітей в галуз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уки і мистецтв, фізичної культури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орту, інших галузях, ліцеї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силеною військово-фізичною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7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8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діл у справах сім'ї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17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17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17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олоді Чернівецької міської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трати, пов'язані з наданням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1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1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17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бслуговуванням пільгов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вгострокових кредитів, нада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громадянам на будівництв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(реконструкцію) та придбання житл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Управлiння охорони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44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8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1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1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1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7015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2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2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ринатальні центри, пологов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15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удин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3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ецiалiзованих полiклiнiк та загальних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i спецiалiзованих стоматологiч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i i спецiалiзован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1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три первинної медичної (медик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3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анітарної)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лужба технiчного нагляду з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1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2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15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удiвництвом та капiтальним ремонто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25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985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85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9855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5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5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5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55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74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8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8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8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854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. бюджету місцеви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4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42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юджетам на надання пільг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житлових субсидій населенню н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плату електроенергії, прир.газу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слуг тепло- водопостачання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одовідведення, квартирної плати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везення побутового смітт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800,00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1828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344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587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1784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2025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95815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95815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636120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680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851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21:00Z</dcterms:created>
  <dc:creator>Kozma</dc:creator>
  <dc:description/>
  <cp:keywords/>
  <dc:language>en-US</dc:language>
  <cp:lastModifiedBy>WiZaRd</cp:lastModifiedBy>
  <dcterms:modified xsi:type="dcterms:W3CDTF">2013-11-11T08:21:00Z</dcterms:modified>
  <cp:revision>2</cp:revision>
  <dc:subject/>
  <dc:title/>
</cp:coreProperties>
</file>