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4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сесія 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31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  <w:lang w:val="uk-UA"/>
        </w:rPr>
        <w:t>.2013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 xml:space="preserve">1023  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>м. Чернівці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оновлення Бабюка С.Г. в списку громадян, які перебувають         на обліку для отримання земельних ділянок для будівництва індивідуальних житлових будинків, затвердженого рішенням 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  <w:lang w:val="uk-UA"/>
              </w:rPr>
              <w:t xml:space="preserve"> скликання від 27.06.2013р. №911</w:t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Правил обліку громадян для отримання земельних ділянок для будівництва індивідуальних житлових будинків в       м. Чернівцях, затверджених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, пункту 3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7.06.2013р. №911 «Про упорядкування списку громадян, які перебувають на обліку для отримання земельних ділянок для будівництва індивідуальних житлових будинків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.02.2012р. №438», розглянувши звернення Бабюка С.Г.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b/>
          <w:sz w:val="28"/>
          <w:lang w:val="uk-UA"/>
        </w:rPr>
        <w:t>1. Поновити</w:t>
      </w:r>
      <w:r>
        <w:rPr>
          <w:sz w:val="28"/>
          <w:lang w:val="uk-UA"/>
        </w:rPr>
        <w:t xml:space="preserve"> за датою реєстрації попередньої заяви </w:t>
      </w:r>
      <w:r>
        <w:rPr>
          <w:b/>
          <w:sz w:val="28"/>
          <w:lang w:val="uk-UA"/>
        </w:rPr>
        <w:t>Бабюка Сергія Григоровича,</w:t>
      </w:r>
      <w:r>
        <w:rPr>
          <w:sz w:val="28"/>
          <w:lang w:val="uk-UA"/>
        </w:rPr>
        <w:t xml:space="preserve"> який перебував на обліку індивідуальних забудовників з 05.07.2011р. у зв’язку з поновленням документів (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містобудівного комплексу та земельних відносин міської ради (Шиляєв С.М.) впорядкувати електронний реєстр обліку індивідуальних забудовників відповідно до цього ріш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 в мережі Інтернет за винятком інформації, яка містить персональні дані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Шиляєва С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lang w:val="uk-UA"/>
        </w:rPr>
      </w:pPr>
      <w:r>
        <w:rPr>
          <w:b/>
          <w:sz w:val="29"/>
          <w:szCs w:val="29"/>
          <w:lang w:val="uk-UA"/>
        </w:rPr>
        <w:t>Секретар Чернівецької міської ради                                  В. Михайлішин</w:t>
      </w:r>
    </w:p>
    <w:p>
      <w:pPr>
        <w:pStyle w:val="Normal"/>
        <w:ind w:right="45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43:00Z</dcterms:created>
  <dc:creator>VIENNA XP</dc:creator>
  <dc:description/>
  <cp:keywords/>
  <dc:language>en-US</dc:language>
  <cp:lastModifiedBy>Shveduk</cp:lastModifiedBy>
  <cp:lastPrinted>2013-11-04T12:38:00Z</cp:lastPrinted>
  <dcterms:modified xsi:type="dcterms:W3CDTF">2013-11-19T10:14:00Z</dcterms:modified>
  <cp:revision>27</cp:revision>
  <dc:subject/>
  <dc:title> </dc:title>
</cp:coreProperties>
</file>