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>41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31.10.201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022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надання поворотної і безповоротної фінансової допомоги та внесення змін до окремих рішень міської ради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4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, зі змінами та доповненнями, внесеними рішеннями міської ради               V скликання від 29.10.2009 р. №1100 та VІ скликання від 23.02.2012 р. №414, враховуючи звернення Головного широкоформатного кінотеатру вищого розряду «Чернівці» від 15.10.2013р. №57, комунального підприємства «Чернівціводоканал» від 17.10.2013р. №05/4329, Чернівецького міського комунального підрядного шляхово-експлуатаційного підприємства                   від 17.10.2013р. №469, комунального підприємства «Міжнародний аеропорт «Чернівці» від 18.10.2013р. №1.3-521, листи фінансового управління міської ради від 16.10.2013р. №10/07-16/1788, від 21.10.2013р. №10/07-16/1816,             від 25.10.2013р. № 10/07-16/1852, від 29.10.2013р. № 10/07-16/1830, департаменту житлово-комунального господарства міської ради                        від 25.10.2013р. № 03/01-24-3764/1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Укладення договору про надання поворотної фінансової допомоги Головному широкоформатному кінотеатру вищого розряду «Чернівці» в сумі 460000,00 грн. (чотириста шістдесят тисяч грн. 00 коп.), яка підлягає поверненню до 31.12.2014р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ерерахування комунальному підприємству «Чернівціводоканал» безповоротної фінансової допомоги в сумі 2500000,00 грн. (два мільйони п’ятсот тисяч грн. 00 коп.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иділити для забезпечення договору, зазначеного в пункті 1.1 цього рішення, кошти в сумі 460000,00 грн. (чотириста шістдесят тисяч грн. 00 коп.) з чистого прибутку, що залишається в розпорядженні підприємства, фонду розвит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>Витрати в сум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00000,00 грн. (два мільйони п’ятсот тисяч грн.        00 коп.) провести за рахунок інших операційних витрат підприємства поточного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Внести </w:t>
      </w:r>
      <w:r>
        <w:rPr>
          <w:sz w:val="28"/>
          <w:lang w:val="uk-UA"/>
        </w:rPr>
        <w:t>зміни д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Пункту 1 рішення міської ради VІ скликання від 28.03.2013р. №824 «Про погодження комунальному підприємству «Міський торговельний комплекс «Калинівський ринок» надання поворотної фінансової допомоги»,       а саме: </w:t>
      </w:r>
      <w:r>
        <w:rPr>
          <w:bCs/>
          <w:sz w:val="28"/>
          <w:szCs w:val="28"/>
          <w:lang w:val="uk-UA"/>
        </w:rPr>
        <w:t xml:space="preserve">слова та цифри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>до 31.12.2013 року</w:t>
      </w:r>
      <w:r>
        <w:rPr>
          <w:b/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замінити словами та цифрами      </w:t>
      </w:r>
      <w:r>
        <w:rPr>
          <w:b/>
          <w:bCs/>
          <w:i/>
          <w:sz w:val="28"/>
          <w:szCs w:val="28"/>
          <w:lang w:val="uk-UA"/>
        </w:rPr>
        <w:t xml:space="preserve">«до 31.12.2014 року»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sz w:val="28"/>
          <w:lang w:val="uk-UA"/>
        </w:rPr>
        <w:t>3.2.</w:t>
      </w:r>
      <w:r>
        <w:rPr>
          <w:sz w:val="28"/>
          <w:lang w:val="uk-UA"/>
        </w:rPr>
        <w:t xml:space="preserve"> Пункту 1 рішення міської ради VІ скликання від 25.04.2013р. №832 «Про погодження комунальному підприємству «Міський торговельний комплекс «Калинівський ринок» надання поворотної фінансової допомоги»,       а саме: </w:t>
      </w:r>
      <w:r>
        <w:rPr>
          <w:bCs/>
          <w:sz w:val="28"/>
          <w:szCs w:val="28"/>
          <w:lang w:val="uk-UA"/>
        </w:rPr>
        <w:t xml:space="preserve">слова та цифри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>до 31.12.2013 року</w:t>
      </w:r>
      <w:r>
        <w:rPr>
          <w:b/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замінити словами та цифрами       </w:t>
      </w:r>
      <w:r>
        <w:rPr>
          <w:b/>
          <w:bCs/>
          <w:i/>
          <w:sz w:val="28"/>
          <w:szCs w:val="28"/>
          <w:lang w:val="uk-UA"/>
        </w:rPr>
        <w:t>«до 31.12.2014 року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sz w:val="28"/>
          <w:lang w:val="uk-UA"/>
        </w:rPr>
        <w:t>3.3.</w:t>
      </w:r>
      <w:r>
        <w:rPr>
          <w:sz w:val="28"/>
          <w:lang w:val="uk-UA"/>
        </w:rPr>
        <w:t xml:space="preserve"> Пункту 1 рішення міської ради VІ скликання від 30.05.2013р. №888 «Про погодження комунальному підприємству «Міський торговельний комплекс «Калинівський ринок» надання поворотної фінансової допомоги»,       а саме: </w:t>
      </w:r>
      <w:r>
        <w:rPr>
          <w:bCs/>
          <w:sz w:val="28"/>
          <w:szCs w:val="28"/>
          <w:lang w:val="uk-UA"/>
        </w:rPr>
        <w:t xml:space="preserve">слова та цифри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i/>
          <w:sz w:val="28"/>
          <w:szCs w:val="28"/>
          <w:lang w:val="uk-UA"/>
        </w:rPr>
        <w:t>до 31.12.2013 року</w:t>
      </w:r>
      <w:r>
        <w:rPr>
          <w:b/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замінити словами та цифрами        </w:t>
      </w:r>
      <w:r>
        <w:rPr>
          <w:b/>
          <w:bCs/>
          <w:i/>
          <w:sz w:val="28"/>
          <w:szCs w:val="28"/>
          <w:lang w:val="uk-UA"/>
        </w:rPr>
        <w:t xml:space="preserve">«до 31.12.2014 року»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«Міський торговельний комплекс «Калинівський ринок» Р. Сербінчука, директора Головного широкоформатного кінотеатру вищого розряду «Чернівці» Р. Зваруна та директора департаменту житлово-комунального господарства міської ради Д. Сірмана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 з питань економіки, підприємництва та туризму і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житлово-комунального  господарства та охорони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авколишнього середовища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left="0" w:hanging="0"/>
        <w:rPr>
          <w:b/>
          <w:b/>
        </w:rPr>
      </w:pPr>
      <w:r>
        <w:rPr>
          <w:b/>
          <w:bCs/>
          <w:szCs w:val="28"/>
        </w:rPr>
        <w:t>Секретар Чернівецької міської ради</w:t>
        <w:tab/>
        <w:t xml:space="preserve">                                     В.Михайлішин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2:00Z</dcterms:created>
  <dc:creator>server1</dc:creator>
  <dc:description/>
  <cp:keywords/>
  <dc:language>en-US</dc:language>
  <cp:lastModifiedBy>Admin</cp:lastModifiedBy>
  <cp:lastPrinted>2013-11-01T12:21:00Z</cp:lastPrinted>
  <dcterms:modified xsi:type="dcterms:W3CDTF">2013-11-19T07:44:00Z</dcterms:modified>
  <cp:revision>4</cp:revision>
  <dc:subject/>
  <dc:title>Про організацію торгівлі з</dc:title>
</cp:coreProperties>
</file>