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1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1.10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021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постанови Шевченківського районного суду 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.Чернівців від 12.06.2007р. по справі № 2а-14/2007  </w:t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>
          <w:b/>
          <w:sz w:val="28"/>
          <w:szCs w:val="28"/>
        </w:rPr>
        <w:t xml:space="preserve">шляхом  укладення мирової угоди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ою Шевченківського районного суду м.Чернівців від 12.06.2007р. по справі №2а-14/2007 зобов‘язано Чернівецьку міську раду вчинити дії з виконання рішень комісії з питань поновлення прав реабілітованих  Чернівецької обласної ради №2-1/2004 від  27.12.2004р.  та №1-1/2-5 від 17.05.2005р.  щодо  поновлення   житлових   прав  громадян Білоус Л.Ф., Гомічко А.Ф., Дацьо П.Ф., Прібич Р.Ф., Пазюк М.Ф.  та вирішення питання щодо приналежності будинку №34-А на вул.Чапаєва Василя в м.Чернівцях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хвалою Шевченківського районного суду м.Чернівців від 08.05.2013р. по справі №727/3510/13-а  роз‘яснено зазначену  вище постанову суду, згідно з якою Чернівецька міська рада зобов‘язана повернути будинок №34-А на вул.Чапаєва Василя в м.Чернівцях спадкоємцям реабілітованого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частини 2 статті 5 Закону України  «Про реабілітацію жертв політичних репресій на Україні" вилучені будівлі та інше майно по можливості (якщо будинок незайнятий, а майно збереглося) повертаються реабілітованому або його спадкоємцям натурою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нктом 9  постанови Верховної Ради України  від 24.12.1993р.  «Про тлумачення Закону України «Про реабілітацію жертв політичних репресій на Україні»  визначено, що можливість повернення  реабілітованому будинку (його частини) в натурі вирішується з урахуванням конкретних обставин: правомочного проживання там громадян, більшого порівняно з його вартістю розміру затрат на перебудову, </w:t>
      </w:r>
      <w:r>
        <w:rPr>
          <w:sz w:val="28"/>
          <w:szCs w:val="28"/>
          <w:u w:val="single"/>
        </w:rPr>
        <w:t>потреби у продовженні його використання для соціальних потреб (дитячих закладів, лікарень тощо).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 xml:space="preserve">На підставі свідоцтва про право власності на нерухоме майно, виданого 12.02.2002р. відповідно до рішення виконавчого комітету Чернівецької міської ради від 05.02.2002р. №74/3  будівля  №34-А на вул.Чапаєва Василя  (літ. «А»)  загальною площею 273,3 кв.метрів, будівля (літ. «Г») загальною площею 121,1 кв.метрів, а також інші будівлі (літ. «Б», «В», «Ж», «Д») належать на праві власності територіальній громаді міста Чернівців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 xml:space="preserve">Перелічене вище майно використовується для соціальних потреб, зокрема, на території будинковолодіння розміщена комунальна медична установа «Міська поліклініка №5», яка є закладом охорони здоров’я, що забезпечує обслуговування та надає кваліфіковану медичну допомогу студентам міста.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  <w:t>Зважаючи на  необхідність подальшого  використання вказаної нежилої будівлі для соціальних потреб міста, будівля (літ.«А») на                               вул.Чапаєва Василя, 34-А не може бути повернута в натурі спадкоємцям                  Огановського Ф.Т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етою виконання рішення суду,  спадкоємцям сім`ї  Огановського Ф.Т. були запропоновані нежитлове приміщення  на  вул.Рівненській,5-А  та квартира №76 на  проспекті  Незалежності,114-А в  м.Чернівцях, на що останні надали згоду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повідно до  звіту оцінювача Федоренко А.А. від 19.09.2013р. ринкова вартість нежитлової будівлі поліклініки на вул.Чапаєва Василя, 34-А (літ.«А») загальною площею 270.6 кв.метрів  складає </w:t>
      </w:r>
      <w:r>
        <w:rPr>
          <w:b/>
          <w:sz w:val="28"/>
          <w:szCs w:val="28"/>
        </w:rPr>
        <w:t xml:space="preserve">1 171 427,00 грн. </w:t>
      </w:r>
      <w:r>
        <w:rPr>
          <w:sz w:val="28"/>
          <w:szCs w:val="28"/>
        </w:rPr>
        <w:t>(один мільйон сто сімдесят одна тисяча чотириста двадцять сім гривень 00 коп.)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е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хування ПД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гідно зі звітом оцінювача Федоренко А.А. від 17.09.2013р. ринкова вартість нежилих приміщень  цокольного поверху житлової будівлі на вул.Рівненській, 5А  (166-1, 166-2)  загальною   площею    90.4 кв.метрів   складає  </w:t>
      </w:r>
      <w:r>
        <w:rPr>
          <w:b/>
          <w:sz w:val="28"/>
          <w:szCs w:val="28"/>
        </w:rPr>
        <w:t>606 042,00 грн. (</w:t>
      </w:r>
      <w:r>
        <w:rPr>
          <w:sz w:val="28"/>
          <w:szCs w:val="28"/>
        </w:rPr>
        <w:t>шістсот  шість тисяч сорок дві гривні 00 коп.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хування ПД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цінкою оцінювач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го комунального бюро технічної інвентаризації  від 14.10.2013р. ринкова  вартість квартири  №76 на  проспекті  Незалежності,114-А  загальною  площе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11,50 кв.метрів   становить  </w:t>
      </w:r>
      <w:r>
        <w:rPr>
          <w:b/>
          <w:sz w:val="28"/>
          <w:szCs w:val="28"/>
        </w:rPr>
        <w:t>467 185,00 грн</w:t>
      </w:r>
      <w:r>
        <w:rPr>
          <w:sz w:val="28"/>
          <w:szCs w:val="28"/>
        </w:rPr>
        <w:t>. (чотириста шістдесят сім  тисяч сто вісімдесят п‘ять  гривень 00 коп.), без врахування ПД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  підпункту 2 пункту «б» частини 1 статті 34, статті 60 Закону України «Про місцеве самоврядування в Україні», Закону України «Про реабілітацію жертв політичних репресій в Україні»,  постанови Верховної Ради України  від 24.12.1993р.  «Про тлумачення Закону України «Про реабілітацію жертв  політичних   репресій  на Україні»  та   з   урахуванням  звернення  Прібич Р.Ф., Пазюк М. Ф., Гомічко А.Ф., Дацьо П.Т. від 28.05.2013р. про  надання згоди на укладення мирової угоди,  Чернівецька міська рада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ередати у спільну сумісну власність  Прібич Р.Ф., Пазюк М.Ф., Дацьо П.Т., Гомічко А.Ф. нерухоме майно в місті Чернівцях, а саме: нежитлове  приміщення на вул.Рівненській,5-А (</w:t>
      </w:r>
      <w:r>
        <w:rPr>
          <w:i/>
          <w:sz w:val="28"/>
          <w:szCs w:val="28"/>
        </w:rPr>
        <w:t>загальною площею 90,4 кв.метрів)</w:t>
      </w:r>
      <w:r>
        <w:rPr>
          <w:sz w:val="28"/>
          <w:szCs w:val="28"/>
        </w:rPr>
        <w:t xml:space="preserve">,  трикімнатну квартиру №76 на проспекті Незалежності 114-А </w:t>
      </w:r>
      <w:r>
        <w:rPr>
          <w:i/>
          <w:sz w:val="28"/>
          <w:szCs w:val="28"/>
        </w:rPr>
        <w:t xml:space="preserve">(загальною площею 111,50 кв.метрів, житловою - 57,80 кв.метрів) </w:t>
      </w:r>
      <w:r>
        <w:rPr>
          <w:sz w:val="28"/>
          <w:szCs w:val="28"/>
        </w:rPr>
        <w:t>шлях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кладення мирової уго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хвалити текст мирової угод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тралі Чернівецької міської ради в мережі І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житлово-комунального господарства міської ради                   Сірмана Д.О.  та  начальника юридичного управління міської ради  Шибу О.М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з питань законності, регламенту, прав людини, депутатської діяльності та етики.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b/>
          <w:sz w:val="28"/>
          <w:szCs w:val="28"/>
        </w:rPr>
        <w:t>Секретар Чернівецької міської ради</w:t>
        <w:tab/>
        <w:tab/>
        <w:t xml:space="preserve">                             В.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Century Gothic" w:hAnsi="Century Gothic" w:cs="Century Gothic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46:00Z</dcterms:created>
  <dc:creator>USER</dc:creator>
  <dc:description/>
  <cp:keywords/>
  <dc:language>en-US</dc:language>
  <cp:lastModifiedBy>WiZaRd</cp:lastModifiedBy>
  <cp:lastPrinted>2013-11-04T09:33:00Z</cp:lastPrinted>
  <dcterms:modified xsi:type="dcterms:W3CDTF">2013-11-11T08:22:00Z</dcterms:modified>
  <cp:revision>24</cp:revision>
  <dc:subject/>
  <dc:title> </dc:title>
</cp:coreProperties>
</file>