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1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  <w:u w:val="single"/>
        </w:rPr>
        <w:t>31.10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1016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Про надання згоди на безоплатне прийняття у комунальну власні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иторіальної  громади  м.Чернівців  каналізаційних  мереж від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товариства з обмеженою відповідальністю  «Будмонтаж-200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статей 26, 60 Закону України «Про місцеве самоврядування в Україні», пункту 3 статті 4-1 Закону України «Про передачу об’єктів права державної та комунальної власності», розглянувши звернення товариства з обмеженою відповідальністю «Будмонтаж-2001»</w:t>
      </w:r>
      <w:r>
        <w:rPr/>
        <w:t xml:space="preserve"> </w:t>
      </w:r>
      <w:r>
        <w:rPr>
          <w:szCs w:val="28"/>
        </w:rPr>
        <w:t>від 02.09.2013р. №121 щодо безоплатного прийняття в комунальну власність каналізаційної мережі на в</w:t>
      </w:r>
      <w:r>
        <w:rPr/>
        <w:t xml:space="preserve">ул.Чорноморській (на ділянці між вул.С.Руданського – вул.Герцена),  </w:t>
      </w:r>
      <w:r>
        <w:rPr>
          <w:szCs w:val="28"/>
        </w:rPr>
        <w:t>беручи до уваги погодження департаментів міської ради: містобудівного комплексу та земельних відносин від 26.04.2013р., житлово-комунального господарства від 19.09.2013р. №03/01-27-3080/1 стосовно прийняття цих мереж в комунальну власність територіальної громади м.Чернівців та враховуючи згоду комунального підприємства «Чернівціводоканал» від 16</w:t>
      </w:r>
      <w:r>
        <w:rPr>
          <w:i/>
          <w:szCs w:val="28"/>
        </w:rPr>
        <w:t>.</w:t>
      </w:r>
      <w:r>
        <w:rPr>
          <w:szCs w:val="28"/>
        </w:rPr>
        <w:t>09.2013р. №03/3713 щодо прийняття на баланс каналізаційних мереж на праві господарського відання</w:t>
      </w:r>
      <w:r>
        <w:rPr/>
        <w:t>,</w:t>
      </w:r>
      <w:r>
        <w:rPr>
          <w:szCs w:val="26"/>
        </w:rPr>
        <w:t xml:space="preserve"> 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</w:t>
      </w:r>
      <w:r>
        <w:rPr>
          <w:szCs w:val="28"/>
        </w:rPr>
        <w:t>товариства з обмеженою відповідальністю «Будмонтаж-2001»</w:t>
      </w:r>
      <w:r>
        <w:rPr/>
        <w:t xml:space="preserve"> каналізаційних мереж</w:t>
      </w:r>
      <w:r>
        <w:rPr>
          <w:szCs w:val="28"/>
        </w:rPr>
        <w:t xml:space="preserve"> на в</w:t>
      </w:r>
      <w:r>
        <w:rPr/>
        <w:t>ул.Чорноморській (на ділянці від вул.Герцена Олександра до вул.Руданського Степана) довжиною 124,81п.м,  вартістю 321 415(триста двадцять одна тисяча чотириста п'ятнадцять)грн.57коп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 xml:space="preserve">Визначити балансоутримувачем каналізаційних мереж, зазначених в пункті 1 цього рішення, на праві господарського відання –  комунальне підприємство «Чернівціводоканал». 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Сірман Д.О.) приймання – передавання каналізаційних мереж, вказаних в пункті 1 цього рішення, здійснити відповідно до  вимог чинн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4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иректора</w:t>
      </w:r>
      <w:r>
        <w:rPr/>
        <w:t xml:space="preserve"> департаменту житлово-комунального господарства міської ради               Сірмана Д.О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*</dc:creator>
  <dc:description/>
  <cp:keywords/>
  <dc:language>en-US</dc:language>
  <cp:lastModifiedBy>WiZaRd</cp:lastModifiedBy>
  <cp:lastPrinted>2013-09-26T10:42:00Z</cp:lastPrinted>
  <dcterms:modified xsi:type="dcterms:W3CDTF">2014-03-18T07:27:00Z</dcterms:modified>
  <cp:revision>15</cp:revision>
  <dc:subject/>
  <dc:title> </dc:title>
</cp:coreProperties>
</file>