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1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Cs w:val="28"/>
          <w:u w:val="single"/>
        </w:rPr>
        <w:t>31.10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1015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Cs w:val="28"/>
        </w:rPr>
        <w:t>територіальної громади м. Чернівц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ті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 згідно з додатко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2.</w:t>
      </w:r>
      <w:r>
        <w:rPr>
          <w:szCs w:val="28"/>
        </w:rPr>
        <w:t xml:space="preserve">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ради  Ротаря  П.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>4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99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Секретар Чернівецької  міської ради   </w:t>
        <w:tab/>
        <w:tab/>
        <w:tab/>
        <w:tab/>
        <w:t xml:space="preserve">      В.Михайлішин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firstLine="68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firstLine="6840"/>
        <w:rPr>
          <w:sz w:val="24"/>
        </w:rPr>
      </w:pPr>
      <w:r>
        <w:rPr>
          <w:sz w:val="24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firstLine="6840"/>
        <w:rPr>
          <w:sz w:val="24"/>
        </w:rPr>
      </w:pPr>
      <w:r>
        <w:rPr>
          <w:sz w:val="24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firstLine="6840"/>
        <w:rPr>
          <w:sz w:val="24"/>
        </w:rPr>
      </w:pPr>
      <w:r>
        <w:rPr>
          <w:sz w:val="24"/>
          <w:lang w:val="en-US"/>
        </w:rPr>
        <w:t>VI</w:t>
      </w:r>
      <w:r>
        <w:rPr>
          <w:sz w:val="24"/>
          <w:lang w:val="ru-RU"/>
        </w:rPr>
        <w:t xml:space="preserve">  </w:t>
      </w:r>
      <w:r>
        <w:rPr>
          <w:sz w:val="24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ind w:firstLine="6840"/>
        <w:rPr/>
      </w:pPr>
      <w:r>
        <w:rPr>
          <w:sz w:val="24"/>
        </w:rPr>
        <w:t>_</w:t>
      </w:r>
      <w:r>
        <w:rPr>
          <w:sz w:val="24"/>
          <w:u w:val="single"/>
        </w:rPr>
        <w:t>31.10.2013</w:t>
      </w:r>
      <w:r>
        <w:rPr>
          <w:sz w:val="24"/>
        </w:rPr>
        <w:t>_№_</w:t>
      </w:r>
      <w:r>
        <w:rPr>
          <w:sz w:val="24"/>
          <w:u w:val="single"/>
        </w:rPr>
        <w:t>1015_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ерелік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’єктів нерухомого майна комунальної власності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14"/>
        <w:gridCol w:w="4235"/>
        <w:gridCol w:w="2782"/>
      </w:tblGrid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</w:tr>
      <w:tr>
        <w:trPr>
          <w:trHeight w:val="2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Авангардна, 43-А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риміщення будівлі  літ. А (29-1 –   29-8), загальною площею 127,9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Першотрав-невої районної в місті ради</w:t>
            </w:r>
          </w:p>
        </w:tc>
      </w:tr>
      <w:tr>
        <w:trPr>
          <w:trHeight w:val="2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Вовчка Марка,3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 літ. Б, загальною площею 13,9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житлового господарства Шевченків-ської районної в місті ради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ловна, 4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підвалу будівлі літ.А, загальною площею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43,4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ловна, 14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А, загальною площею 1200,4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культури міської ради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оловна, 14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А, загальною площею 323,0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культури міської ради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ул. </w:t>
            </w:r>
            <w:r>
              <w:rPr>
                <w:sz w:val="24"/>
              </w:rPr>
              <w:t>Залозецького Володимира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а  літ.Д, загальною площею 15,9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Кобилянської Ольги, 53 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підвалу будівлі літ. А, загальною площею 128,4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</w:tc>
      </w:tr>
      <w:tr>
        <w:trPr>
          <w:trHeight w:val="5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Кочубея Василя, 3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підвалу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і літ. А (Х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ІІ – ХХІ), загальною площею 27,10 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роспект Незалежності, 48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підвалу будівлі літ. А, загальною площею 17,5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роспект Незалежності, 99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 І поверху будівлі   літ. А  (1а-1 – 1а-8), загальною площею 63,1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Полетаєва Федора, 1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підвалу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145-1 – 145-8) будівлі літ. А, загальною площею 66,7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Полетаєва Федора, 1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підвалу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146-1 – 146-10)  будівлі літ. А, загальною площею 83,30 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Продовження додат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14"/>
        <w:gridCol w:w="4235"/>
        <w:gridCol w:w="278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Південно-Кільцева, 1-А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 А: блок №1 загальною площею 685,3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лок №2 загальною площею 331,4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лок №3 загальною площею 397,7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лок №4 загальною площею 345,8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лок №5 загальною площею 252,6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лок №6 загальною площею 327,3кв.м;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будівля літ.Б, загальною площею 145,10кв.м, будівля літ.В, загальною площею 143,20кв.м.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У «Міська клінічна лікарня  №2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Південно-Кільцева, 5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підвалу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і літ. А (238-1 – 238-15), загальною площею 167,20 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по фізичній культурі  та  спорту міської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Південно-Кільцева, 25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І поверху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і літ. А (148-1 – 148-8), загальною площею 82,70 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Управління житлового господарства Шевченків-ської районної в місті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Руська, 226-Г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ель: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А, загальною площею 827,90 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літ. Б, загальною площею 22,10 кв.м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по фізичній культурі  та  спорту міської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Садова, 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ель: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А, загальною площею 769,9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А', загальною площею 12,1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Б, загальною площею 18,00 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В, загальною площею 77,6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Г, загальною площею 22,6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Ж, загальною площею 5,5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І, загальною площею 4,3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К, загальною площею 56,2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Л, загальною площею 9,4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Н, загальною площею 88,7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О, загальною площею 21,5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У, загальною площею 7,6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Ф, загальною площею 10,3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Ф', загальною площею 1,9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Х, загальною площею 4,8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Ц, загальною площею 4,8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Ч, загальною площею 14,1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Ч', загальною площею 1,9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Ш, загальною площею 11,4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Щ, загальною площею 181,6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Ю, загальною площею 168,2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Ю', загальною площею 246,4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Я, загальною площею 7,8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літ. Я', загальною площею 7,9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літ, Е, А², А³, М, Р, Т, Н´, Н´´,Ф¹, Ф², Ф³ - навіси, літ. </w:t>
            </w:r>
            <w:r>
              <w:rPr>
                <w:sz w:val="24"/>
                <w:lang w:val="ru-RU"/>
              </w:rPr>
              <w:t>Э</w:t>
            </w:r>
            <w:r>
              <w:rPr>
                <w:sz w:val="24"/>
              </w:rPr>
              <w:t xml:space="preserve"> – ангар, огорожа №1-4, пам’ятники, фонтани, споруда-гойдалка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 комунальне підприємство «Центральний парк культури і відпочинку ім.Т.Г.Шевченка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оборна площа, 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 А, загальною площею 369,90 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 обласний краєзнавчий  музе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 додат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14"/>
        <w:gridCol w:w="4235"/>
        <w:gridCol w:w="278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Франка Івана, 1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І поверху будівлі літ. А, загальною площею 275,60 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культури міської рад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Центральна площа,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ІІ поверху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і літ. А, загальною площею 274,00 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яційний суд Чернівецької області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Центральна площа,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 А, загальною площею 1159,50 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яційний суд Чернівецької області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Чехов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Антона, 2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ель      літ.А, загальною площею 866,70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Шеченка  Тараса, 44 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е приміщення будівлі літ. А,  площею 23,80 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Шептицького Андрея митрополита, 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І поверху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будівлі літ. А (5-1 – 5-5), загальною площею 64,40  кв.м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Штерна Манфреда, 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Нежитлові приміщення будівлі літ. А, загальною площею 1336,70  кв.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житлове ремонтно – експлуатаційне підприємство №6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ind w:firstLine="708"/>
        <w:jc w:val="both"/>
        <w:rPr/>
      </w:pPr>
      <w:r>
        <w:rPr/>
        <w:tab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ind w:firstLine="708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</w:t>
      </w:r>
    </w:p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>
          <w:b/>
          <w:szCs w:val="28"/>
        </w:rPr>
        <w:t xml:space="preserve">міської ради                                                                                     </w:t>
      </w:r>
      <w:r>
        <w:rPr>
          <w:b/>
        </w:rPr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13:00Z</dcterms:created>
  <dc:creator>*</dc:creator>
  <dc:description/>
  <cp:keywords/>
  <dc:language>en-US</dc:language>
  <cp:lastModifiedBy>WiZaRd</cp:lastModifiedBy>
  <cp:lastPrinted>2013-09-27T14:50:00Z</cp:lastPrinted>
  <dcterms:modified xsi:type="dcterms:W3CDTF">2014-03-18T07:27:00Z</dcterms:modified>
  <cp:revision>71</cp:revision>
  <dc:subject/>
  <dc:title> </dc:title>
</cp:coreProperties>
</file>