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 міська  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1 сесія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 xml:space="preserve"> скликанн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1.10.2013 101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стан димових і вентиляційних каналів у багатоквартирних будинках м.Чернівців, обладнаних газовими проточними водонагрівачами (газовими колонками), та недопущення безпідставного їх відключення від газопостача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ті  26 Закону України «Про місцеве самоврядування в Україні», заслухавши інформацію першого заступника директора департаменту житлово-комунального господарства міської ради </w:t>
        <w:br/>
        <w:t>Манчуленка В.І., голови правління публічного акціонерного товариства по газопостачанню та газифікації “Чернівцігаз”, виконуючого обов’язки голови правління виробничо-споживчого товариства  «Житловик» Медвєдева Ю.Ф. щодо стану димових і вентиляційних каналів у багатоквартирних будинках м.Чернівців, обладнаних газовими проточними водонагрівачами (газовими колонками), та недопущення їх безпідставного відключення від газопостачання, 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Зобов’язати виконавчий комітет Чернівецької міської ради  до </w:t>
        <w:br/>
        <w:t>10 грудня 2013 року розробити та затвердити Програму заходів  щодо усунення нещільності димових і вентиляційних каналів у багатоквартирних будинках м.Чернівців, обладнаних газовими проточними водонагрівачами (газовими колонками)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b/>
          <w:szCs w:val="28"/>
        </w:rPr>
        <w:t>2.</w:t>
      </w:r>
      <w:r>
        <w:rPr>
          <w:szCs w:val="28"/>
        </w:rPr>
        <w:t xml:space="preserve"> Фінансовому управлінню міської ради (Бамбуляк Л.Ф.) передбачити в проекті міського бюджету на 2014 рік кошти на реалізацію зазначених заході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  <w:lang w:val="ru-RU"/>
        </w:rPr>
        <w:tab/>
      </w:r>
      <w:r>
        <w:rPr>
          <w:b/>
          <w:szCs w:val="28"/>
        </w:rPr>
        <w:t>3.</w:t>
      </w:r>
      <w:r>
        <w:rPr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ru-RU"/>
        </w:rPr>
        <w:t>4</w:t>
      </w:r>
      <w:r>
        <w:rPr>
          <w:b/>
          <w:szCs w:val="28"/>
        </w:rPr>
        <w:t>.</w:t>
      </w:r>
      <w:r>
        <w:rPr>
          <w:szCs w:val="28"/>
        </w:rPr>
        <w:t xml:space="preserve"> Організацію виконання рішення покласти на директора департаменту житлово-комунального господарства міської ради </w:t>
        <w:br/>
        <w:t>Сірмана Д.О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Контроль за виконанням цього рішення покласти на постійну комісію міської ради  з питань житлово-комунального господарства та охорони навколишнього середовища.</w:t>
      </w:r>
    </w:p>
    <w:p>
      <w:pPr>
        <w:pStyle w:val="Normal"/>
        <w:jc w:val="both"/>
        <w:rPr/>
      </w:pPr>
      <w:r>
        <w:rPr>
          <w:b/>
          <w:szCs w:val="28"/>
        </w:rPr>
        <w:t xml:space="preserve">Секретар Чернівецької міської ради </w:t>
        <w:tab/>
        <w:tab/>
        <w:tab/>
        <w:tab/>
        <w:t xml:space="preserve">В.Михайлішин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23:00Z</dcterms:created>
  <dc:creator>*</dc:creator>
  <dc:description/>
  <cp:keywords/>
  <dc:language>en-US</dc:language>
  <cp:lastModifiedBy>WiZaRd</cp:lastModifiedBy>
  <dcterms:modified xsi:type="dcterms:W3CDTF">2014-01-10T11:04:00Z</dcterms:modified>
  <cp:revision>2</cp:revision>
  <dc:subject/>
  <dc:title> </dc:title>
</cp:coreProperties>
</file>