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u w:val="single"/>
        </w:rPr>
        <w:t>31.</w:t>
      </w:r>
      <w:r>
        <w:rPr>
          <w:b/>
          <w:bCs/>
          <w:u w:val="single"/>
          <w:lang w:val="en-US"/>
        </w:rPr>
        <w:t>10</w:t>
      </w:r>
      <w:r>
        <w:rPr>
          <w:b/>
          <w:bCs/>
          <w:u w:val="single"/>
        </w:rPr>
        <w:t xml:space="preserve">.2013 №1012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1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лігійна організація Святителя Іоанна Златоустого Української Православної Церкви Київського Патріархату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Таджицька,2-А </w:t>
            </w:r>
            <w:r>
              <w:rPr>
                <w:sz w:val="20"/>
                <w:szCs w:val="20"/>
              </w:rPr>
              <w:t>(кадастровий номер 7310136600:30:003:1406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культової споруди (Храму Іоанна Златоустого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30.08.2012р. №6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ункт 1.1.) та від 27.06.2013р. №912 (пункт 2.1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Релігійна організація Преображення Господнього Української Православної Церкви Київського Патріарху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145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культової споруди «Храму Приобреження Господнього» (для обслуговування будівель релігійної організації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31.05.2012р. №5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ункт 1.1.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ановити обмеження згідно зі статтею 111 Земельного кодексу України, а саме: на земельній ділянці за адресою вул.Заводська,62, встановити охоронну зону проходження ЛЕП, площею 0,0261га. Обмеження, вказане в цій примітці, підлягає державній реєстрації згідно з чинним законодавством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WiZaRd</cp:lastModifiedBy>
  <cp:lastPrinted>2012-12-28T13:43:00Z</cp:lastPrinted>
  <dcterms:modified xsi:type="dcterms:W3CDTF">2013-11-11T08:20:00Z</dcterms:modified>
  <cp:revision>702</cp:revision>
  <dc:subject/>
  <dc:title>Додаток  6</dc:title>
</cp:coreProperties>
</file>