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10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09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, та надання дозволу на розробку проектів відведення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матеріалів виб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зволити департаменту містобудівного комплексу та земельних відносин  міської ради (Шиляєв С.М.)  укладати з відповідними організаціями договори, що стосуються надання послуг з підготовки лотів до проведення земельних торг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 xml:space="preserve">  5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першого заступника директора, </w:t>
      </w:r>
      <w:r>
        <w:rPr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Шиляєва С.М.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Admin</cp:lastModifiedBy>
  <cp:lastPrinted>2013-11-04T10:09:00Z</cp:lastPrinted>
  <dcterms:modified xsi:type="dcterms:W3CDTF">2013-11-12T11:01:00Z</dcterms:modified>
  <cp:revision>100</cp:revision>
  <dc:subject/>
  <dc:title> </dc:title>
</cp:coreProperties>
</file>