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i w:val="false"/>
        </w:rPr>
        <w:t xml:space="preserve">Додаток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о  рішення  міської рад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VІ скликання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u w:val="single"/>
        </w:rPr>
        <w:t>31.10.2013 №1008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користувачів, яким надається дозвіл на складання проектів відведення земельних ділянок в оренду </w:t>
      </w:r>
    </w:p>
    <w:tbl>
      <w:tblPr>
        <w:tblW w:w="15026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269"/>
        <w:gridCol w:w="2410"/>
        <w:gridCol w:w="992"/>
        <w:gridCol w:w="1701"/>
        <w:gridCol w:w="1843"/>
        <w:gridCol w:w="1134"/>
        <w:gridCol w:w="1417"/>
      </w:tblGrid>
      <w:tr>
        <w:trPr>
          <w:trHeight w:val="7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ім’я 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атькові, або назва юридичної особ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проживання або юридична адрес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, на який надається в оренду земельна діля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яких ці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 земельної ділянки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275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410"/>
        <w:gridCol w:w="992"/>
        <w:gridCol w:w="1701"/>
        <w:gridCol w:w="1843"/>
        <w:gridCol w:w="1134"/>
        <w:gridCol w:w="1417"/>
      </w:tblGrid>
      <w:tr>
        <w:trPr>
          <w:tblHeader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іч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онер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нергопостачальна компанія «Чернівціобленерг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Аркадія Гайдара, 11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Аркадія Гайдара, 7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Універс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ька, 4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Незалежності,  82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,128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Незалежності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Комарова Володимир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апаєва Василя, 2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льна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Чернишевс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и, 52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Рибалка Пав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а, 34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шового Олега,57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агірна,18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Худякова Олександра, 3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ільде Ірини,1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ервоноар-мійська, 152-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Незалежності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-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тасюка Івана, 19-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стоєвського Федора, 3-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тасюка Івана, 2-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ервоноармійська,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ект Незалежності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-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Алма-Атинська, 13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ловна,277-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ловна, 285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апаєва Василя, 43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Незалежності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4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ервоноармійська,87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ервоноармійська,77-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Комарова Володимир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Комарова Володимир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олетаєва Федора, 6-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трансформаторних підстанц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зареєстрована 27.08.2013р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04/01-08/1-2875/0, свідоцтва про право власності на нерухоме майно: від 26.11.2008р. серія САС №029486, серія САС №029485, серія САС №041152, серія САС №009064, серія САС №029491, серія САС №009062, серія САС №009056, серія САС №009087; від 26.12.2008р. серія САС №041039, серія САС №041153, серія САС №041041, серія САС №041165, серія САС №041046, серія САС №041050, серія САС №041035;  від 26.11.2008р. серія САС № 029476, серія САС №009067, серія САС №009085, серія САС №029484, серія САС №009083, серія САС №029475, серія САС №009065, серія САС №029483, серія САС №029494, серія САС №029495, серія САС №029482, серія САС №009068, серія САС №029477, серія САС №029478, серія САС №009057, серія САС №009052, серія САС №009080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іч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онер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нергопостачальна компанія «Чернівціобленерг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теф’юка Євгена,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орна, 4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орна, 9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олетаєва Федора, 5-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олетаєва Федора, 13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Комарова Володимир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марова Володимира, 9-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івденно-Кільцева, 5-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шового Олега,17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спект Незалежності, 113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спект Незалежності, 125-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(десять) рок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трансформаторних підстанц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зареєстрована 27.08.2013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4/01-08/1-2875/0, свідоцтва про право власності на нерухоме майно: від 26.12.2008р. серія САС №041038, серія САС №041048, серія САС №041049; від 26.11.2008р. серія САС №009079, серія САС №009081, серія САС №029500, серія САС №029499, серія САС №009073, серія САС №009061, серія САС №009069, серія САС №00907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іч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онер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нергопостачальна компанія «Чернівціобленерг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Антона Чехова,22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, 91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Заводська, </w:t>
            </w:r>
            <w:r>
              <w:rPr>
                <w:sz w:val="27"/>
                <w:szCs w:val="27"/>
              </w:rPr>
              <w:t>біля будинковолодіння №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убинська,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Підкови Івана, </w:t>
            </w:r>
            <w:r>
              <w:rPr>
                <w:sz w:val="27"/>
                <w:szCs w:val="27"/>
              </w:rPr>
              <w:t>біля будинковолодіння №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Денисівська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Єреванська,</w:t>
            </w:r>
            <w:r>
              <w:rPr>
                <w:sz w:val="27"/>
                <w:szCs w:val="27"/>
              </w:rPr>
              <w:t xml:space="preserve"> біля будинковолодіння №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бецька,1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аризької Комуни,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 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 Березня, 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Червоноармійська,38 – вул.Шкіля, 3-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Червоно-армійська, 57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Червоноармійська,41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ервоно-армійська, 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Червоно-армійська, 27-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анівська, 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лінки Михайла,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Червоно-армійська, 50-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олетаєва Федора, 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Червоно-армійська, 2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Комарова Володимир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пятська,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Макси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го, 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ілоусова Василя, 2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ул.Московської Олімпіади, </w:t>
            </w:r>
            <w:r>
              <w:rPr>
                <w:sz w:val="27"/>
                <w:szCs w:val="27"/>
              </w:rPr>
              <w:t>біля будинковолодіння №3-Б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чубея Василя,40-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Герцена Олександра-вул.Залозецького Володимира, 1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ерцена Олександра, 3-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ька, 183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билянської Ольги, 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Алма-Атинська,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Алма-Атинська, 1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ерцена Олександра,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(десять) рок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трансформаторних підстанц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зареєстрована 27.08.2013р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04/01-08/1-2875/0, довідка ПАТ «ЕК </w:t>
            </w:r>
            <w:r>
              <w:rPr>
                <w:sz w:val="13"/>
                <w:szCs w:val="13"/>
              </w:rPr>
              <w:t>«Чернівціобленерго»</w:t>
            </w:r>
            <w:r>
              <w:rPr>
                <w:sz w:val="14"/>
                <w:szCs w:val="14"/>
              </w:rPr>
              <w:t xml:space="preserve"> від 09.09.2013р. №39/15225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іч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онер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нергопостачальна компанія «Чернівціобленерг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 Володимир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-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марова Володими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марова Володими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івденно-Кільцева, 3-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івденно-Кільцева, 7-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івденно-Кільцева, 9-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івденно-Кільцева, 4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вар Героїв Сталінграду,11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вар Героїв Сталінграду,18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вар Героїв Сталінграду,10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Івасюка Володимира, 2-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івденно-Кільцева, 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івденно-Кільцева, 31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,220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,216-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раматор-ська,36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іхівська,70-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іхівська,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іхівська,8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марова Володимира, 2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ставнян-ська,1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рагоманова Михайла, 15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перніка Міколая, 2-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смодем’я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ької Зої, 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пійська, 14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ервоноармійська, 77-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олетаєва Федора, 21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івденно-Кільцева, 19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ріхівська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уковець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Філармонії,5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ловна,126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Івасюка Володимира,2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(десять) рок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трансформаторних підстанц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зареєстрована 27.08.2013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4/01-08/1-2875/0, свідоцтва про право власності на нерухоме майно: від 26.11.2008р серія САС №009051, серія САС №009055, серія САС №009053, серія САС №009071, серія САС №009074, серія САС №009075,серія САС №009072, серія САС №029488, серія САС №029489,серія САС №029487, серія САС №029497, серія САС №009077, серія САС №009078, серія САС №029493, серія САС №029492 від 26.12.2008р., серія САС №041162, серія САС №041163, серія САС №041040, серія САС №041158 від 26.11.2008р., серія САС №029498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ія САС №0009058, від 26.12.2008 серія САС №041164, серія САС №041151, серія САС №041166, серія САС №041156, серія САС №041042, серія САС №041167,  серія САС №041037; від 26.11.2008р. серія САС №009059, серія САС №029479, серія САС №009082, серія САС №009076, серія САС №029490, серія САС №029481, серія САС №029496</w:t>
            </w:r>
          </w:p>
        </w:tc>
      </w:tr>
    </w:tbl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       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39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довження додатка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basedOn w:val="Style11"/>
    <w:qFormat/>
    <w:rPr>
      <w:b/>
      <w:bCs/>
      <w:sz w:val="27"/>
      <w:szCs w:val="27"/>
    </w:rPr>
  </w:style>
  <w:style w:type="character" w:styleId="Rvts9">
    <w:name w:val="rvts9"/>
    <w:basedOn w:val="Style11"/>
    <w:qFormat/>
    <w:rPr/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">
    <w:name w:val=" Знак Знак3"/>
    <w:basedOn w:val="Style11"/>
    <w:qFormat/>
    <w:rPr>
      <w:sz w:val="28"/>
      <w:szCs w:val="28"/>
      <w:lang w:val="uk-UA"/>
    </w:rPr>
  </w:style>
  <w:style w:type="character" w:styleId="1">
    <w:name w:val="Основной текст Знак1"/>
    <w:basedOn w:val="Style11"/>
    <w:qFormat/>
    <w:rPr>
      <w:sz w:val="24"/>
      <w:szCs w:val="24"/>
      <w:lang w:val="uk-UA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2">
    <w:name w:val=" Знак Знак2"/>
    <w:basedOn w:val="Style11"/>
    <w:qFormat/>
    <w:rPr>
      <w:lang w:val="uk-U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1">
    <w:name w:val=" Знак Знак1"/>
    <w:basedOn w:val="Style11"/>
    <w:qFormat/>
    <w:rPr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3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38:00Z</dcterms:created>
  <dc:creator>*</dc:creator>
  <dc:description/>
  <cp:keywords/>
  <dc:language>en-US</dc:language>
  <cp:lastModifiedBy>WiZaRd</cp:lastModifiedBy>
  <cp:lastPrinted>2013-09-19T14:36:00Z</cp:lastPrinted>
  <dcterms:modified xsi:type="dcterms:W3CDTF">2013-11-11T08:22:00Z</dcterms:modified>
  <cp:revision>82</cp:revision>
  <dc:subject/>
  <dc:title/>
</cp:coreProperties>
</file>