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en-US"/>
        </w:rPr>
        <w:t>41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 скликання</w:t>
      </w:r>
    </w:p>
    <w:p>
      <w:pPr>
        <w:pStyle w:val="Heading1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u w:val="single"/>
          <w:lang w:val="ru-RU"/>
        </w:rPr>
        <w:t>31</w:t>
      </w:r>
      <w:r>
        <w:rPr>
          <w:b/>
          <w:sz w:val="28"/>
          <w:u w:val="single"/>
        </w:rPr>
        <w:t>.</w:t>
      </w:r>
      <w:r>
        <w:rPr>
          <w:b/>
          <w:sz w:val="28"/>
          <w:u w:val="single"/>
          <w:lang w:val="en-US"/>
        </w:rPr>
        <w:t>10</w:t>
      </w:r>
      <w:r>
        <w:rPr>
          <w:b/>
          <w:sz w:val="28"/>
          <w:u w:val="single"/>
        </w:rPr>
        <w:t>.2013 №1007</w:t>
      </w:r>
      <w:r>
        <w:rPr>
          <w:sz w:val="28"/>
        </w:rPr>
        <w:t xml:space="preserve">                                                                                     м.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/>
                <w:iCs/>
                <w:sz w:val="28"/>
                <w:szCs w:val="28"/>
              </w:rPr>
              <w:t>членам садівничих товариств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ля ведення садівництва та визнання таким, що втратив чинність, окремого пункту рішення виконавчого комітету міської ради та внесення змін до окремого рішення </w:t>
            </w:r>
            <w:r>
              <w:rPr>
                <w:b/>
                <w:sz w:val="28"/>
              </w:rPr>
              <w:t>з цих питан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b/>
          <w:u w:val="single"/>
        </w:rPr>
        <w:t xml:space="preserve">     </w:t>
      </w:r>
    </w:p>
    <w:p>
      <w:pPr>
        <w:pStyle w:val="2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</w:t>
      </w:r>
      <w:r>
        <w:rPr>
          <w:color w:val="000000"/>
          <w:sz w:val="28"/>
          <w:szCs w:val="28"/>
        </w:rPr>
        <w:t xml:space="preserve">Закону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sz w:val="28"/>
          <w:szCs w:val="28"/>
        </w:rPr>
        <w:t>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список членів садівничих товариств, яким безоплатно передаються у власність земельні ділянки для ведення садівництва </w:t>
      </w:r>
      <w:r>
        <w:rPr>
          <w:bCs/>
          <w:sz w:val="28"/>
          <w:szCs w:val="28"/>
        </w:rPr>
        <w:t>згідно з матеріалами інвентаризації земель</w:t>
      </w:r>
      <w:r>
        <w:rPr>
          <w:b/>
          <w:sz w:val="28"/>
          <w:szCs w:val="28"/>
        </w:rPr>
        <w:t xml:space="preserve"> (додаток 1</w:t>
      </w:r>
      <w:r>
        <w:rPr>
          <w:sz w:val="28"/>
          <w:szCs w:val="28"/>
        </w:rPr>
        <w:t>).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список членів садівничих товариств, яким вносяться зміни до площ та нумерації земельних ділянок згідно з матеріалами інвентаризації земель</w:t>
      </w:r>
      <w:r>
        <w:rPr>
          <w:b/>
          <w:sz w:val="28"/>
          <w:szCs w:val="28"/>
        </w:rPr>
        <w:t xml:space="preserve"> (додаток 2) (матеріали на сесію не вносилися).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твердити список членів садівничих товариств, я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уються матеріали інвентаризації та передаються безоплатно у власніс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ельні ділянки </w:t>
      </w:r>
      <w:r>
        <w:rPr>
          <w:sz w:val="28"/>
          <w:szCs w:val="28"/>
        </w:rPr>
        <w:t>для ведення садівництва</w:t>
      </w:r>
      <w:r>
        <w:rPr>
          <w:b/>
          <w:sz w:val="28"/>
          <w:szCs w:val="28"/>
        </w:rPr>
        <w:t xml:space="preserve"> (додаток 3) (матеріали на сесію не вносилис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Надати Войтку Анастасії Вікто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</w:t>
      </w:r>
      <w:r>
        <w:rPr>
          <w:sz w:val="28"/>
          <w:szCs w:val="28"/>
          <w:lang w:val="en-US"/>
        </w:rPr>
        <w:t>203</w:t>
      </w:r>
      <w:r>
        <w:rPr>
          <w:sz w:val="28"/>
          <w:szCs w:val="28"/>
        </w:rPr>
        <w:t>, орієнтовною площею 0,0</w:t>
      </w:r>
      <w:r>
        <w:rPr>
          <w:sz w:val="28"/>
          <w:szCs w:val="28"/>
          <w:lang w:val="ru-RU"/>
        </w:rPr>
        <w:t>588</w:t>
      </w:r>
      <w:r>
        <w:rPr>
          <w:sz w:val="28"/>
          <w:szCs w:val="28"/>
        </w:rPr>
        <w:t xml:space="preserve"> га в садівничому товаристві «Надія» за адресою вул.Стефаника Василя для ведення садівництва (підстава: заява Войтку А.В., зареєстрована 23.04.2012р. за №В-2412, довідка голови садівничого товариства «Надія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Надати Клодницькому Максиму Михайл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22, орієнтовною площею 0,0314 га в садівничому товаристві «Сільгосптехніка» за адресою вул.Заставнянська для ведення садівництва (підстава: заява Клодницького М.М., зареєстрована 11.09.2013р. за №К-5201/0-04/01, довідка голови садівничого товариства «Сільгосптехніка» від 28.08.2013р. №27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Надати Четиркіній Ірині Валер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26, орієнтовною площею 0,0450 га в садівничому товаристві «Черемош» за адресою вул.Прип’ятська для ведення садівництва (підстава: заява Четиркіної І.В., зареєстрована 12.09.2013р. за                    №Ч-5248/0-04/01, довідка голови садівничого товариства «Черемош» від 15.07.2013р. №112-Д-26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Надати Шевчук Марії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39, орієнтовною площею 0,0550 га в садівничому товаристві «Черемош» за адресою вул.Прип’ятська для ведення садівництва (підстава: заява Шевчук М.В., зареєстрована 12.09.2013р. за                    №Ш-5247/0-04/01, довідка голови садівничого товариства «Черемош» від 10.08.2012р. №107-Д-39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Надати Кравченко Валентині Дмит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92, орієнтовною площею 0,0540 га в садівничому товаристві «Черемош» за адресою вул.Прип’ятська для ведення садівництва (підстава: заява Кравченко В.Д., зареєстрована 12.09.2013р. за №К-5246/0-04/01, довідка голови садівничого товариства «Черемош» від 10.08.2012р. №108-Д-9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Надати Савицькій Інні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89, орієнтовною площею 0,0520 га в садівничому товаристві «Черемош» за адресою вул.Прип’ятська для ведення садівництва (підстава: заява Савицької І.В., зареєстрована 12.09.2013р. за №С-5245/0-04/01, довідка голови садівничого товариства «Черемош» від 30.07.2012р. №105-Д-8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Надати Барабановій Світлані Іл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62, орієнтовною площею 0,0533 га в садівничому товаристві «Черемош» за адресою вул.Прип’ятська для ведення садівництва (підстава: заява Барабанової С.І., зареєстрована 12.09.2013р. за                    №Б-5244/0-04/01, довідка голови садівничого товариства «Черемош» від 19.09.2012р. №111-Д-1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Надати Горашу Івану Іго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55, орієнтовною площею 0,0474 га в садівничому товаристві «Черемош» за адресою вул.Прип’ятська для ведення садівництва (підстава: заява Гораша І.І., зареєстрована 12.09.2013р. за                    №Г-5243/0-04/01, довідка голови садівничого товариства «Черемош» від 30.07.2012р. №104-Д-15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. Надати Курулюку Дмитру Дмит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15, орієнтовною площею 0,0465 га в садівничому товаристві «Черемош» за адресою вул.Прип’ятська для ведення садівництва (підстава: заява Курулюка Д.Д., зареєстрована 12.09.2013р. за №К-5242/0-04/01, довідка голови садівничого товариства «Черемош» від 10.08.2012р. №110-Д-1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3. Надати Каліструк Світлані Дмит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7, орієнтовною площею 0,0606 га в садівничому товаристві «Черемош» за адресою вул.Прип’ятська для ведення садівництва (підстава: заява Каліструк С.Д., зареєстрована 12.09.2013р. за №К-5241/0-04/01, довідка голови садівничого товариства «Черемош» від 30.07.2012р. №106-Д-1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4. Надати Андрущук Олені Ів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66, орієнтовною площею 0,0618 га в садівницькому товаристві «Енергетик» робітників і службовців Чернівецького обласного підприємства електромереж за адресою вул.Василевської Ванди для ведення садівництва (підстава: заява Андрущук О.І., зареєстрована 02.09.2013р. за №А-5059/0-04/01, довідка голови садівницького товариства «Енергетик» робітників і службовців Чернівецького обласного підприємства електромереж від 12.08.2013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5. Надати Півторак Наталії Анатол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101 (третя бригада), орієнтовною площею 0,0413 га в садівничому товаристві «Садовод» за адресою вул.Степового Якова  для ведення садівництва (підстава: заява Півторак Н.А., зареєстрована 05.09.2013р. за №П-5128/0-04/01, довідка голови товариства «Садовод» від 08.04.2013р. №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6. Надати Ботизату Вячеславу Іва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2, орієнтовною площею 0,0430 га в садівничому товаристві «Карпати» за адресою вул.Ніщинського Павла - вул.Кельменецька  для ведення садівництва (підстава: заява Ботизату В.І., зареєстрована 28.08.2013р. за №Б-4966/0-04/01, довідка голови товариства «Карпати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Унгуряну Юрію Іва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32, орієнтовною площею 0,0500 га в садівничому товаристві «Зоря» за адресою вул.Ніщинського Павла для ведення садівництва (підстава: заява Унгуряна Ю.І., зареєстрована 23.08.2013р. за №У-4930/0-04/01, довідка голови товариства «Зоря» від 23.08.2013р.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 Надати Гординчуку Володимиру Валенти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62, орієнтовною площею 0,0600 га в садівничому товаристві «Буковинка-2» за адресою вул.Сокирянська для ведення садівництва (підстава: заява Гординчука В.В., зареєстрована 02.09.2013р. за №Г-5046/0-04/01, довідка голови садівничого товариства «Буковинка -2» від 14.01.2013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 Надати Шемчук Лілії Мирослав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5, орієнтовною площею 0,0420 га в садівничому товаристві «Мрія» за адресою вул.Заставнянська для ведення садівництва (підстава: заява Шемчук Л.М., зареєстрована 04.09.2013р. за                №Ш-5097/0-04/01, довідка голови садівничого товариства «Мрі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0. Надати Павленко Любові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40, орієнтовною площею 0,0590 га в садівничому товаристві «Айва» за адресою вул.Василевської Ванди для ведення садівництва (підстава: заява                  Павленко Л.В., зареєстрована 06.09.2013р. за №П-5133/0-04/01, довідка голови садівничого товариства «Айва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1. Надати Ковальчуку Олексію Іва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5, орієнтовною площею 0,0400 га в садівничому товаристві «Сільбуд» за адресою вул.Заставнянська для ведення садівництва (підстава: заява Ковальчука О.І., зареєстрована 06.09.2013р. за №К-5134/0-04/01, довідка голови садівничого товариства «Сільбуд»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2. Надати Поліщук Лідії Костянти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80, орієнтовною площею 0,0570 га в садівничому товаристві «Ромашка- Т» за адресою вул.Димківська для ведення садівництва (підстава: заява Поліщук Л.К., зареєстрована 10.09.2013р. за №П-5171/0-04/01, довідка голови садівничого товариства «Ромашка-Т»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>. Передати Присяжному Андрію Володимировичу</w:t>
      </w:r>
      <w:r>
        <w:rPr>
          <w:sz w:val="28"/>
          <w:szCs w:val="28"/>
        </w:rPr>
        <w:t>, безоплатно у власність земельну ділянку №292 (кадастровий номер 7310136300:24:002:0428), в садівничому товаристві «Черемшина» за адресою вул.Димківська, площею 0,0493 га для ведення садівництва, згідно з матеріалами інвентаризації (підстава: заява Присяжного А.В., зареєстрована 25.11.2011р. за №П-5226, витяг з протоколу №7 загальних зборів садівничого товариства «Черемшина» від 19.11.2011р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3.1. Визнати таким, що втратив чинність, пункт 713 додатка 1 </w:t>
      </w:r>
      <w:r>
        <w:rPr>
          <w:sz w:val="28"/>
          <w:szCs w:val="28"/>
        </w:rPr>
        <w:t xml:space="preserve">до рішення виконавчого комітету міської ради від </w:t>
      </w:r>
      <w:r>
        <w:rPr>
          <w:b/>
          <w:sz w:val="28"/>
          <w:szCs w:val="28"/>
        </w:rPr>
        <w:t>21.06.1994р. №344/12</w:t>
      </w:r>
      <w:r>
        <w:rPr>
          <w:sz w:val="28"/>
          <w:szCs w:val="28"/>
        </w:rPr>
        <w:t xml:space="preserve"> «Про передачу земельних ділянок у приватну власність» в частині передачі безоплатно у приватну власність Присяжній Ользі Миколаївні земельної ділянки №292, площею 0,0500 га в садівничому товаристві «Черемшина» за адресою  вул.Димківська, в зв’язку із відмовою від земельної ділянки (підстава: нотаріально засвідчена заява Присяжної О.М., зареєстрована 25.06.2013р. №79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>. Надати Ларіонову Олександру Володими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26, орієнтовною площею 0,0600 га в садівничому товаристві «Інструментальник» за  адресою вул.Червонофлотська для ведення садівництва (підстава: заява Ларіонова О.В., зареєстрована 19.09.2013р. за №Л-5374/0-04/01, довідка голови садівничого товариства «Інструментальник» від 07.12.2012р. №2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Якимчуку Михайлу Михайл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64, орієнтовною площею 0,0500 га в садівничому товаристві «Станційник» за  адресою вул.Козятинська - вул.Гайова - вул.Ямпільська, для ведення садівництва (підстава: заява Якимчука М.М., зареєстрована 20.09.2013р. за №Я-5397/0-04/01, довідка голови садівничого товариства «Станційник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Царук Ларисі Микола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4, орієнтовною площею 0,0518 га в садівничому товаристві «Зоря» за  адресою вул.Ніщинського Павла для ведення садівництва (підстава: заява Царук Л.М., зареєстрована 20.09.2013р. за                       №Ц-5395/0-04/01, довідка голови садівничого товариства «Зоря» від 03.09.2012р. №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Кушніру Руслану Пет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3, орієнтовною площею 0,0813 га в садівничому товаристві «Меліоратор» за  адресою вул.Вашківська для ведення садівництва (підстава: заява Кушніра Р.П., зареєстрована 20.09.2013р. за №К-5392/0-04/01, довідка голови садівничого товариства «Меліоратор» від 26.11.2012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Грифу (Гриф) Івану Іва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62, орієнтовною площею 0,0488 га в садівничому товаристві «Зоря» за  адресою вул.Ніщинського Павла для ведення садівництва (підстава: заява Грифа І.І., зареєстрована 20.09.2013р. за №Г-5389/0-04/01, довідка голови садівничого товариства «Зоря» №3 від 26.09.2012р. №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9. Надати Гаврилюк Іворіці (Іворіка)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61, орієнтовною площею 0,0075 га в садівничому товаристві «Кварц-1» за  адресою вул.Кронштадська - вул.Степова для ведення садівництва (підстава: заява Гаврилюк І.В., зареєстрована 20.09.2013р. за №Г-1990/0-04/01, довідка голови садівничого товариства «Кварц-1»  від 26.03.2013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0. Надати Сатоніну Арсенію Адольф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83, орієнтовною площею 0,1000 га в садівничому товаристві «Авіатор» за  адресою вул.Заставнянська для ведення садівництва (підстава: заява Сатоніна А.А., зареєстрована 20.09.2013р. за №С-5383/0-04/01, довідка голови садівничого товариства «Авіатор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31</w:t>
      </w:r>
      <w:r>
        <w:rPr>
          <w:b/>
          <w:sz w:val="28"/>
          <w:szCs w:val="28"/>
        </w:rPr>
        <w:t>. Надати Мальцеву Олександру Микола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40, орієнтовною площею 0,0537 га в садівничому товаристві «Дружба» за  адресою вул.Вашківська для ведення садівництва (підстава: заява Мальцева О.М., зареєстрована 20.09.2013р. за №М-5379/0-04/01, довідка голови садівничого товариства «Дружба» від 20.04.2012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2. Надати Гуглей Магдалині Степ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35, орієнтовною площею 0,0600 га в садівничому товаристві «Інструментальник» за  адресою вул.Червонофлотська для ведення садівництва (підстава: заява Гуглей М.С., зареєстрована 20.09.2013р. за №Г-225/0-04/01, довідка голови садівничого товариства «Інструментальник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3. Надати Пінчук Тетяні Мус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42, орієнтовною площею 0,0543 га в садівничому товаристві «Взуттєвик» за адресою вул.Ромаданівська-вул.Архангельська для ведення садівництва (підстава: заява Пінчук Т.М., зареєстрована 20.09.2013р. за №П-5398/0-04/01, довідка голови садівничого товариства «Взуттєвик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4. Надати Петращук Олені Микола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161, орієнтовною площею 0,0645 га в садівничому товаристві «Взуттєвик» за адресою вул.Ромаданівська-вул.Архангельська для ведення садівництва (підстава: заява Петращук О.М., зареєстрована 20.09.2013р. за №П-5381/0-04/01, довідка голови садівничого товариства «Взуттєв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5. Надати Зазонтій Ганні Семе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07, орієнтовною площею 0,0456 га в садівничому товаристві «Локомотив» за адресою вул.Пархоменка Олександра для ведення садівництва (підстава: заява Зазонтій Г.С., зареєстрована 20.09.2013р. за №З-5386/0-04/01, довідка голови садівничого товариства «Локомотив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6. Надати Назаренко Катерині Анатол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62, орієнтовною площею 0,0404 га в садівничому товаристві «Садовод» за адресою вул.Степового Якова для ведення садівництва (підстава: заява Назаренко К.А., зареєстрована 20.09.2013р. за №Н-5388/0-04/01, довідка голови садівничого товариства «Садовод» від 21.08.2012р. №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7. Надати Ковальчук Діані Олександ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389-Г, орієнтовною площею 0,0640 га в садівничому товаристві «Текстильник» за адресою вул.Стрийська для ведення садівництва (підстава: заява Ковальчук Д.О., зареєстрована 20.09.2013р. за №К-5394/0-04/01, довідка голови садівничого товариства «Текстильник» від 03.07.2012р. №1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8. Надати Борошенку Івану Анто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95, орієнтовною площею 0,0399 га в садівничому товаристві «Світанок» за адресою вул.Вижницька – вул.Мурманська – вул.Веренчанська – вул.Червонофлотська – вул.Кронштадська для ведення садівництва (підстава: заява Борошенка І.А,, зареєстрована 20.09.2013р. за №Б-5396/0-04/01, довідка голови садівничого товариства «Світанок» від 20.10.2012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9. Погодити Шишуку Віталію Олександровичу</w:t>
      </w:r>
      <w:r>
        <w:rPr>
          <w:sz w:val="28"/>
          <w:szCs w:val="28"/>
        </w:rPr>
        <w:t xml:space="preserve">, проект розподілу власної земельної ділянки №68 за адресою </w:t>
      </w:r>
      <w:r>
        <w:rPr>
          <w:b/>
          <w:sz w:val="28"/>
          <w:szCs w:val="28"/>
        </w:rPr>
        <w:t xml:space="preserve">вул.Вашківська,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дівничому товаристві «Берізка», площею 0,0621га, для ведення індивідуального садівництва на дві земельні ділянки: №1 - площею 0,0337га (кад.номер 7310136300:20:003:1508) та №2 - площею 0,0284га(кададастровий номер 7310136300:20:003:1509) (підстава: заява Шишука В.О., зареєстрована 23.09.2013р. №Ш-5453/0-04/01, витяг з державного реєстру речових прав на нерухоме майно про реєстрацію права власності від 18.05.2013р. №3591867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9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№1, площею 0,0284 га, та земельній ділянці №2, площею 0,0292 га за адресою вул.Вашківська, в садівничому товаристві «Берізка» встановити водоохоронну зону струмка. Обмеження, вказані в цьому пункті, підлягають державній реєстрації згідно з чинним законодав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0. Надати Пухиру Володимиру Андр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06, орієнтовною площею 0,0512 га в садівничому товаристві «Зелений вогник» за адресою вул.При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ська для ведення садівництва (підстава: заява Пухира В.А., зареєстрована 27.09.2013р. за №П-5547/0-04/01, довідка голови садівничого товариства «Зелений вогник» від 13.10.2012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1. Надати Голобородьку Олександру Валер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43, орієнтовною площею 0,0518 га в садівничому товаристві «Рятувальник» за адресою вул.Стрийська для ведення садівництва (підстава: заява Голобородька О.В., зареєстрована 27.09.2013р. за №Г-5548/0-04/01, довідка голови садівничого товариства «Рятувальник» від 30.07.2011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2. Надати Царик Кірі Іго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78, орієнтовною площею 0,0500 га в садівничому товаристві «Мебельщик» за адресою вул.Кронштадська для ведення садівництва (підстава: заява Царик К.І., зареєстрована 26.09.2013р. за №Ц-5521/0-04/01, довідка голови садівничого товариства «Мебельщи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3. Надати Растопчіній Ніні Степ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42, орієнтовною площею 0,0783 га в садівничому товаристві «Ювілейний» за адресою вул.Заставнянська для ведення садівництва (підстава: заява Растопчіної Н.С., зареєстрована 27.09.2013р. за №Р-5550/0-04/01, довідка голови садівничого товариства «Ювілейний» від 10.10.2011р. №10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4. Надати Петрюку Анатолію Григо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59, орієнтовною площею 0,0615 га в садівничому товаристві «Ювілейний» за адресою вул.Заставнянська для ведення садівництва (підстава: заява Петрюка А.Г., зареєстрована 27.09.2013р. за №П-5552/0-04/01, довідка голови садівничого товариства «Ювілейний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5. Надати Бойчуку Сергію Любоми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212, орієнтовною площею 0,0800га в садівничому товаристві «Ювілейний» за адресою вул.Заставнянська для ведення садівництва (підстава: заява Бойчука С.Л., зареєстрована 27.09.2013р. за №Б-5554/0-04/01, довідка голови садівничого товариства «Ювілейний» від 26.01.2012р. №12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6. Надати Дубіну Артему Володими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58, орієнтовною площею 0,0600 га в садівничому товаристві «Ювілейний» за адресою вул.Заставнянська для ведення садівництва (підстава: заява Дубіна А.В., зареєстрована 27.09.2013р. за №Д-5556/0-04/01, довідка голови садівничого товариства «Ювілейний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7. Надати Гаврилець Наталії Ів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46, орієнтовною площею 0,0600 га в садівничому товаристві «Ювілейний» за адресою вул.Заставнянська для ведення садівництва (підстава: заява Гаврилець Н.І., зареєстрована 27.09.2013р. за №Г-5558/0-04/01, довідка голови садівничого товариства «Ювілейний» від 27.10.2011р. №11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8. Надати Борисенко Ірині Емануї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63, орієнтовною площею 0,0876 га в садівничому товаристві «Ювілейний» за адресою вул.Заставнянська для ведення садівництва (підстава: заява Борисенко І.Е., зареєстрована 27.09.2013р. за №Б-5560/0-04/01, довідка голови садівничого товариства «Ювілейний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9. Надати Вівчарюку Миколі Георг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33, орієнтовною площею 0,0874 га в садівничому товаристві «Ювілейний» за адресою вул.Заставнянська для ведення садівництва (підстава: заява Вівчарюка М.Г., зареєстрована 27.09.2013р. за №В-5562/0-04/01, довідка голови садівничого товариства «Ювілейний» від 07.10.2011р. №10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0. Надати Лєкарю Віктору Іва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60, орієнтовною площею 0,0510 га в садівничому товаристві «Ювілейний» за адресою вул.Заставнянська для ведення садівництва (підстава: заява Лєкаря В.І., зареєстрована 27.09.2013р. за №Л-5564/0-04/01, довідка голови садівничого товариства «Ювілейний» від 20.02.2012р. №12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1. Надати Арбузовій Людмилі Васил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10, орієнтовною площею 0,0500га в садівничому товаристві «Ювілейний» за адресою вул.Заставнянська для ведення садівництва (підстава: заява Арбузової Л.В., зареєстрована 27.09.2013р. за №А-5566/0-04/01, довідка голови садівничого товариства «Ювілейний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2. Надати Ленковському Андрію Пет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52, орієнтовною площею 0,1047 га в садівничому товаристві «Ювілейний» за адресою вул.Заставнянська для ведення садівництва (підстава: заява  Ленковського А.П., зареєстрована 27.09.2013р. за №Л-5568/0-04/01, довідка голови садівничого товариства «Ювілейний» від 22.06.2011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ати Каланчі Ользі Григо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3, орієнтовною площею 0,0635 га в садівничому товаристві «Ювілейний» за адресою вул.Заставнянська для ведення садівництва (підстава: заява Каланчі О.Г, зареєстрована 27.09.2013р. за №К-5561/0-04/01, довідка голови садівничого товариства «Ювілейний» від 24.10.2010р. №9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4. Надати Гузі (Гуга) Галині Микола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116, орієнтовною площею 0,0600 га в садівничому товаристві «Ювілейний» за адресою вул.Заставнянська для ведення садівництва (підстава: заява Гуги Г.М., зареєстрована 27.09.2013р. за №Г-5553/0-04/01, довідка голови садівничого товариства «Ювілейний» від 22.06.2012р. №128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5. Надати Воєвідці (Воєвідка) Степану Дмит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36, орієнтовною площею 0,0600 га в садівничому товаристві «Ювілейний» за адресою вул.Заставнянська для ведення садівництва (підстава: заява Воєвідки С.Д., зареєстрована 27.09.2013р. за №В-5549/0-04/01, довідка голови садівничого товариства «Ювілейний» від 17.10.2011р. №10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6. Надати Мусієнку Сергію Іва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43, орієнтовною площею 0,0800 га в садівничому товаристві «Ювілейний» за адресою вул.Заставнянська для ведення садівництва (підстава: заява Мусієнка С.І., зареєстрована 27.09.2013р. за №М-5567/0-04/01, довідка голови садівничого товариства «Ювілейний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7. Надати Таланову Ігорю Пет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57, орієнтовною площею 0,1000 га в садівничому товаристві «Ювілейний» за адресою вул.Заставнянська для ведення садівництва (підстава: заява Таланова І.П., зареєстрована 27.09.2013р. за №Т-5557/0-04/01, довідка голови садівничого товариства «Ювілейний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8. Надати Пітці (Пітка) Ользі Анто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23, орієнтовною площею 0,0600 га в садівничому товаристві «Ювілейний» за адресою вул.Заставнянська для ведення садівництва (підстава: заява Пітки О.А., зареєстрована 27.09.2013р. за №П-5569/0-04/01, довідка голови садівничого товариства «Ювілейний»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9. Надати Пруню (Прунь) Петру Іва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86, орієнтовною площею 0,0700 га в садівничому товаристві «Ювілейний» за адресою вул.Заставнянська для ведення садівництва (підстава: заява Пруня П.І., зареєстрована 27.09.2013р. за №П-5551/0-04/01, довідка голови садівничого товариства «Ювілейний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0. Надати Козловій Клавдії Федо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59, орієнтовною площею 0,0800 га в садівничому товаристві «Ювілейний» за адресою вул.Заставнянська для ведення садівництва (підстава: заява Козлової К.Ф., зареєстрована 27.09.2013р. за №К-5565/0-04/01, довідка голови садівничого товариства «Ювілейний»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1. Надати Воєвідку (Воєвідко) Мирославу Дмит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37, орієнтовною площею 0,0900 га в садівничому товаристві «Ювілейний» за адресою вул.Заставнянська для ведення садівництва (підстава: заява Воєвідка М.Д., зареєстрована 27.09.2013р. за №В-5563/0-04/01, довідка голови садівничого товариства «Ювілейний»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2. Надати Полякову Петру Мойсій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91, орієнтовною площею 0,1200 га в садівничому товаристві «Ювілейний» за адресою вул.Заставнянська для ведення садівництва (підстава: заява Полякова П.М., зареєстрована 27.09.2013р. за №П-5555/0-04/01, довідка голови садівничого товариства «Ювілейний» від 17.10.2011р. №11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3. Надати Мігайлюк Марії Дмитр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8, орієнтовною площею 0,0600 га в садівничому товаристві «Ювілейний» за адресою вул.Заставнянська для ведення садівництва (підстава: заява Мігайлюк М.Д., зареєстрована 27.09.2013р. за №К-5572/0-04/01, довідка голови садівничого товариства «Ювілейний»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4. Надати Вороніну Сергію Дмит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64, орієнтовною площею 0,0700 га в садівничому товаристві «Ювілейний» за адресою вул.Заставнянська для ведення садівництва (підстава: заява Вороніна С.Д., зареєстрована 27.09.2013р. за №В-5559/0-04/01, довідка голови садівничого товариства «Ювілейний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5. Надати Яворській Петрунелі Омеля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15, орієнтовною площею 0,0570 га в обслуговуючому кооперативі садівничому товаристві «Рефлекс» за адресою вул.Лужанська – вул.Веренчанська для ведення садівництва (підстава: заява Яворської П.О., зареєстрована 24.09.2013р. за №Я-5458/0-04/01, довідка голови садівничого товариства «Рефлекс» від 23.09.2013р.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6. Надати Іванчуку Василю Васильовичу</w:t>
      </w:r>
      <w:r>
        <w:rPr>
          <w:sz w:val="28"/>
          <w:szCs w:val="28"/>
        </w:rPr>
        <w:t xml:space="preserve">, дозвіл на складання проекту відведення у власність земельної ділянки №167, орієнтовною площею 0,0900 га в садівничому товаристві «Ромашка-Т» за адресою вул.Димківська для ведення садівництва (підстава: заява </w:t>
      </w:r>
      <w:r>
        <w:rPr>
          <w:sz w:val="28"/>
          <w:szCs w:val="28"/>
          <w:lang w:val="ru-RU"/>
        </w:rPr>
        <w:t>Іванчука В.В.,</w:t>
      </w:r>
      <w:r>
        <w:rPr>
          <w:sz w:val="28"/>
          <w:szCs w:val="28"/>
        </w:rPr>
        <w:t xml:space="preserve"> зареєстрована 27.09.2013р. за №І-5546/0-04/01, довідка голови садівничого товариства «Ромашка - Т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7. Надати Кушнарюк Софії Ів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161, орієнтовною площею 0,0506 га в садівничому товаристві «Ювілейний» за адресою вул.Заставнянська для ведення садівництва (підстава: заява Кушнарюк С.І., зареєстрована 27.09.2013р. за №К-5570/0-04/01, довідка голови садівничого товариства «Ювілейний» від 26.01.2012р. №12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8. Надати Ярошевському Олексію Прокоп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1, орієнтовною площею 0,0438 га в садівничому товаристві «Ювілейний» за адресою вул.Заставнянська для ведення садівництва (підстава: заява Ярошевського О.П., зареєстрована 27.09.2013р. за №Я-5571/0-04/01, довідка голови садівничого товариства «Ювілейний» від 26.01.2012р. №11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9. Надати Хижняку Євгену Володими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163, орієнтовною площею 0,0472 га в садівничому товаристві «Ювілейний» за адресою вул.Заставнянська для ведення садівництва (підстава: заява Хижняка Є.В., зареєстрована 27.09.2013р. за №Х-5573/0-04/01, довідка голови садівничого товариства «Ювілейний» від 19.11.2012р. №12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0. Надати Остаповичу Віктору Дмитр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216, орієнтовною площею 0,0570 га в обслуговуючому кооперативі садівничого товариства «Рефлекс» за адресою вул.Лужанська – вул.Веренчанська для ведення садівництва (підстава: заява Остаповича В.Д., зареєстрована 24.09.2013р. за №О-5459/0-04/01, довідка голови садівничого товариства «Рефлекс» від 23.09.2013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1. Надати Миронюк Євдокії Юріївні</w:t>
      </w:r>
      <w:r>
        <w:rPr>
          <w:sz w:val="28"/>
          <w:szCs w:val="28"/>
        </w:rPr>
        <w:t>, дозвіл на складання проекту відведення у власність земельної ділянки №42, орієнтовною площею 0,0550 га в садівничому товаристві «Червоногірка» за адресою вул.</w:t>
      </w:r>
      <w:r>
        <w:rPr>
          <w:sz w:val="28"/>
          <w:szCs w:val="28"/>
          <w:lang w:val="ru-RU"/>
        </w:rPr>
        <w:t>Сокирянська</w:t>
      </w:r>
      <w:r>
        <w:rPr>
          <w:sz w:val="28"/>
          <w:szCs w:val="28"/>
        </w:rPr>
        <w:t xml:space="preserve"> для ведення садівництва (підстава: заява </w:t>
      </w:r>
      <w:r>
        <w:rPr>
          <w:sz w:val="28"/>
          <w:szCs w:val="28"/>
          <w:lang w:val="ru-RU"/>
        </w:rPr>
        <w:t xml:space="preserve">Миронюк Є.Ю., </w:t>
      </w:r>
      <w:r>
        <w:rPr>
          <w:sz w:val="28"/>
          <w:szCs w:val="28"/>
        </w:rPr>
        <w:t>зареєстрована 30.09.2013р. за №М-5610/0-04/01, довідка голови садівничого товариства «Червоногірка» від 23.09.2013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2. Надати Шевчук Тетяні Іванівні</w:t>
      </w:r>
      <w:r>
        <w:rPr>
          <w:sz w:val="28"/>
          <w:szCs w:val="28"/>
        </w:rPr>
        <w:t>, дозвіл на складання проекту відведення у власність земельної ділянки №239, орієнтовною площею 0,0695 га в садівничому товаристві «Кварц-2» за адресою вул.</w:t>
      </w:r>
      <w:r>
        <w:rPr>
          <w:sz w:val="28"/>
          <w:szCs w:val="28"/>
          <w:lang w:val="ru-RU"/>
        </w:rPr>
        <w:t>Димківська</w:t>
      </w:r>
      <w:r>
        <w:rPr>
          <w:sz w:val="28"/>
          <w:szCs w:val="28"/>
        </w:rPr>
        <w:t xml:space="preserve"> для ведення садівництва (підстава: заява </w:t>
      </w:r>
      <w:r>
        <w:rPr>
          <w:sz w:val="28"/>
          <w:szCs w:val="28"/>
          <w:lang w:val="ru-RU"/>
        </w:rPr>
        <w:t>Шевчук Т.І.,</w:t>
      </w:r>
      <w:r>
        <w:rPr>
          <w:sz w:val="28"/>
          <w:szCs w:val="28"/>
        </w:rPr>
        <w:t xml:space="preserve"> зареєстрована 30.09.2013р. за №Ш-5585/0-04/01, довідка голови садівничого товариства «Кварц-2» від 01.04.2011р. №3/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3. Надати Олійнику Василю Івановичу</w:t>
      </w:r>
      <w:r>
        <w:rPr>
          <w:sz w:val="28"/>
          <w:szCs w:val="28"/>
        </w:rPr>
        <w:t>, дозвіл на складання проекту відведення у власність земельної ділянки №55, орієнтовною площею 0,0700 га в садівничому товаристві «Вишенка» за адресою вул.</w:t>
      </w:r>
      <w:r>
        <w:rPr>
          <w:sz w:val="28"/>
          <w:szCs w:val="28"/>
          <w:lang w:val="ru-RU"/>
        </w:rPr>
        <w:t>Кронштадська</w:t>
      </w:r>
      <w:r>
        <w:rPr>
          <w:sz w:val="28"/>
          <w:szCs w:val="28"/>
        </w:rPr>
        <w:t xml:space="preserve"> для ведення садівництва (підстава: заява </w:t>
      </w:r>
      <w:r>
        <w:rPr>
          <w:sz w:val="28"/>
          <w:szCs w:val="28"/>
          <w:lang w:val="ru-RU"/>
        </w:rPr>
        <w:t>Олійника В.І.,</w:t>
      </w:r>
      <w:r>
        <w:rPr>
          <w:sz w:val="28"/>
          <w:szCs w:val="28"/>
        </w:rPr>
        <w:t xml:space="preserve"> зареєстрована 30.09.2013р. за №О-5584/0-04/01, довідка голови садівничого товариства «Вишенк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4. Внести зміни до пункту 77 додатка 5</w:t>
      </w:r>
      <w:r>
        <w:rPr>
          <w:sz w:val="28"/>
          <w:szCs w:val="28"/>
        </w:rPr>
        <w:t xml:space="preserve"> до рішення виконавчого комітету міської ради від </w:t>
      </w:r>
      <w:r>
        <w:rPr>
          <w:b/>
          <w:sz w:val="28"/>
          <w:szCs w:val="28"/>
        </w:rPr>
        <w:t>26.05.1998р. №113/3</w:t>
      </w:r>
      <w:r>
        <w:rPr>
          <w:sz w:val="28"/>
          <w:szCs w:val="28"/>
        </w:rPr>
        <w:t xml:space="preserve">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Спиридович Людмилі Танасіївні безоплатно у власність земельної ділянки №9 в садівничому товаристві «Віраж» за адресою вул.Александрі Васіле, площею 0,0506га для ведення садівництва, а саме: слова </w:t>
      </w:r>
      <w:r>
        <w:rPr>
          <w:b/>
          <w:sz w:val="28"/>
          <w:szCs w:val="28"/>
        </w:rPr>
        <w:t>«Спиридович Людмила Танасіївна»</w:t>
      </w:r>
      <w:r>
        <w:rPr>
          <w:sz w:val="28"/>
          <w:szCs w:val="28"/>
        </w:rPr>
        <w:t xml:space="preserve"> замінити словами </w:t>
      </w:r>
      <w:r>
        <w:rPr>
          <w:b/>
          <w:sz w:val="28"/>
          <w:szCs w:val="28"/>
        </w:rPr>
        <w:t xml:space="preserve">«Гайдічук Людмила Танасівна» </w:t>
      </w:r>
      <w:r>
        <w:rPr>
          <w:sz w:val="28"/>
          <w:szCs w:val="28"/>
        </w:rPr>
        <w:t>в зв’язку із допущеною помилкою та зміною прізвища (підстава: заява Гайдічук Л.Т., зареєстрована 02.09.2013р. за №Г-5049/0-04/01, свідоцтво про переміну прізвища, імені, по батькові від 28.12.1999р. серія  І-МИ №00178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5.</w:t>
      </w:r>
      <w:r>
        <w:rPr>
          <w:b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Фізичним та юридичним особам, зазначеним у цьому рішенні, яким передаються у власність та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6.</w:t>
      </w:r>
      <w:r>
        <w:rPr>
          <w:sz w:val="28"/>
          <w:szCs w:val="28"/>
        </w:rPr>
        <w:t xml:space="preserve"> Зобов’язати осіб, зазначених у цьому рішенні, замовити виготовлення свідоцтв про право власності на нерухоме май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7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8.</w:t>
      </w:r>
      <w:r>
        <w:rPr>
          <w:sz w:val="28"/>
          <w:szCs w:val="28"/>
        </w:rPr>
        <w:t xml:space="preserve"> Організацію виконання цього рішення покласти на першого заступника директора, начальника управління капітального будівництва департаменту містобудівного комплексу та земельних відносин міської ради  Шиляєва С.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9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>Секретар Чернівецької міської ради</w:t>
        <w:tab/>
        <w:tab/>
        <w:tab/>
        <w:t xml:space="preserve">                   В.Михайліш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40:00Z</dcterms:created>
  <dc:creator>Contr2</dc:creator>
  <dc:description/>
  <cp:keywords/>
  <dc:language>en-US</dc:language>
  <cp:lastModifiedBy>WiZaRd</cp:lastModifiedBy>
  <cp:lastPrinted>2013-11-06T10:42:00Z</cp:lastPrinted>
  <dcterms:modified xsi:type="dcterms:W3CDTF">2013-11-11T08:19:00Z</dcterms:modified>
  <cp:revision>15</cp:revision>
  <dc:subject/>
  <dc:title>       </dc:title>
</cp:coreProperties>
</file>