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1.10.2013 №1006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 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 Світл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єбєдєва Лікері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юк Ольга Тарас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юк Андрій Мирослав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нилюк Мар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на Мирослав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банов Олександр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пова Оксана Артур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нського Степана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Коваль С., Лєбєдєвої Л.М.,            Данилюк О.Т.,             Данилюка А.М.,  Данилюк М.М.,            Губанова О.В.,               Остапової О.А., зареєстрована від 23.08.2013р. за                  №КО-4931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витяг з Державного реєстру речових прав на нерухоме майно про реєстрацію права власності від 04.07.2013р. №5696674,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свідоцтво про право власності на житло від 16.06.2000р. №35728,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витяг про реєстрацію права власності на нерухоме майно від 02.09.2010р. №27192250,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итяг про реєстрацію права власності на нерухоме майно від 29.12.2009р. №2494666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а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а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а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ді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ш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красова Миколи, 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 і господарських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 зареєстрована 15.08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4734/0-04/01, витяг з реєстру прав власності на нерухоме майно від 12.05.2006р. №10620607, витяг про реєстрацію права власності на нерухоме майно від 14.09.2006р. №11843042, витяг про реєстрацію права власності на нерухоме майно від 20.10.2005р. №8699650, свідоцтво про право власності на житло від 12.12.1995р. №1670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чков Олександр Василь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чков Василь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удейськ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ичкова О.В., Бичкова В.В. зареєстрована від 09.09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Б-2970/1-04/01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11.06.2009р. №22993193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ко Полі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ко Андрій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ко Ірина Леонід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ко Михайло Анд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енко Наталія Анд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пуха Олексій Наум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пуха Павло Олекс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пуха Ганна 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пуха Анастасія Пав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пуха Роман Пав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пуха Андрій Пав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к Василь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к Орися Миколаївн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ишневецького Дмитра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 будинку №6 на вул.Д.Вишневецького зареєстрована від 16.09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528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відоцтво про право власності на житло від 22.05.2000р. №35604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18.08.2009р. №23607971, витяг з Державного реєстру речових прав на нерухоме майно про реєстрацію права власності від 13.09.2013р. №935533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ідт Юлія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чу Борис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емета Мирослава Зіновії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каренка Антона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10.09.2013р.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5177/0-04/01, договір дарування частини будинковолодіння від 10.10.2000р.№2177, свідоцтво про право власності на житловий будинок від 25.01.2000р. №4554, договір купівлі-продажу частки будинковолодіння від 19.08.2011р. №12616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илян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ннад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сятинська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ind w:firstLine="708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билянської С.В., Баландіна С.Г., зареєстрована 17.09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5325/0-04/01, витяг про реєстрацію права власності на нерухоме майно від 13.07.2004р. №4129414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45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868" w:leader="none"/>
        <w:tab w:val="left" w:pos="14940" w:leader="none"/>
      </w:tabs>
      <w:rPr/>
    </w:pPr>
    <w:r>
      <w:rPr/>
      <w:tab/>
      <w:tab/>
      <w:tab/>
      <w:tab/>
      <w:tab/>
      <w:tab/>
      <w:tab/>
      <w:t xml:space="preserve">         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3-11-01T15:37:00Z</cp:lastPrinted>
  <dcterms:modified xsi:type="dcterms:W3CDTF">2013-11-11T08:13:00Z</dcterms:modified>
  <cp:revision>1133</cp:revision>
  <dc:subject/>
  <dc:title>Додаток  6</dc:title>
</cp:coreProperties>
</file>