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76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776" w:firstLine="720"/>
        <w:rPr>
          <w:b/>
          <w:b/>
          <w:bCs/>
        </w:rPr>
      </w:pPr>
      <w:r>
        <w:rPr>
          <w:b/>
          <w:bCs/>
        </w:rPr>
        <w:t xml:space="preserve">                         </w:t>
      </w:r>
      <w:r>
        <w:rPr>
          <w:b/>
          <w:bCs/>
        </w:rPr>
        <w:t>Додаток  4</w:t>
      </w:r>
    </w:p>
    <w:p>
      <w:pPr>
        <w:pStyle w:val="Normal"/>
        <w:ind w:left="7776" w:firstLine="720"/>
        <w:rPr/>
      </w:pPr>
      <w:r>
        <w:rPr>
          <w:b/>
          <w:bCs/>
        </w:rPr>
        <w:t xml:space="preserve">                         </w:t>
      </w:r>
      <w:r>
        <w:rPr>
          <w:b/>
          <w:bCs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</w:t>
      </w:r>
      <w:r>
        <w:rPr>
          <w:b/>
          <w:bCs/>
        </w:rPr>
        <w:t>VІ скликання</w:t>
      </w:r>
    </w:p>
    <w:p>
      <w:pPr>
        <w:pStyle w:val="Normal"/>
        <w:rPr>
          <w:b/>
          <w:b/>
          <w:bCs/>
          <w:u w:val="single"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bCs/>
        </w:rPr>
        <w:t xml:space="preserve">  </w:t>
      </w:r>
      <w:r>
        <w:rPr>
          <w:b/>
          <w:bCs/>
          <w:u w:val="single"/>
        </w:rPr>
        <w:t>31.10.2013 №100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фізичних та юридичних осіб, яким затверджуються проекти відведення земельних ділян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 передаються земельні ділянки безоплатно у власність</w:t>
      </w:r>
    </w:p>
    <w:tbl>
      <w:tblPr>
        <w:tblW w:w="11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920"/>
        <w:gridCol w:w="3073"/>
        <w:gridCol w:w="1112"/>
        <w:gridCol w:w="2655"/>
        <w:gridCol w:w="1440"/>
      </w:tblGrid>
      <w:tr>
        <w:trPr>
          <w:trHeight w:val="78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 xml:space="preserve">Назва юридичної особи  або ПІБ землекористувача  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Адреса  земельної ділян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 земельної ділянки, г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ільове призначення земельної ділян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 земельної ділянки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нул Таїсія Валеріївн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ролетарська,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8:001:1016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5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5.07.2013р. №929 (пункт 17 додатка 3), довідка ЧМКБТІ від 23.01.2013р. №48 (100%).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ецюк Тетяна Борисівн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</w:t>
            </w:r>
          </w:p>
          <w:p>
            <w:pPr>
              <w:pStyle w:val="Normal"/>
              <w:jc w:val="center"/>
              <w:rPr/>
            </w:pPr>
            <w:r>
              <w:rPr/>
              <w:t>Хотинський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900:47:001:0119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9.11.2012р. №688 (пункт  1.12).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крипкар Ганна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качука Петра,8-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900:43:001:0141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 спору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9.12.2011р. №381 (пункт 1.2). 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ляновський Іван Георгійович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інна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900:56:003:0166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4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26.04.2012р. №493 (пункт  11 додатка 3), договір купівлі-продажу від 05.03.1987р. №665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рида Галина Михайлівн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орівецька,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900:68:002:0330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29.09.2011р. №295 (пункт 1.1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стащук Володимир Васильович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Каштановий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900:53:002:1011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житлового будинку, господарських будівель і 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8.03.2013р. №816 (пункт 1.11).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Черешньовський Михайло Михайлович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аманська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310136900:47:001:0128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4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Для будівництва та  обслуговування житлового будинку, господарських будівель і 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-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>міської ради V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ід 28.03.2013р. №815 (пункт 1.4)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вбик Світлана Валер</w:t>
            </w:r>
            <w:r>
              <w:rPr>
                <w:lang w:val="ru-RU"/>
              </w:rPr>
              <w:t>’</w:t>
            </w:r>
            <w:r>
              <w:rPr/>
              <w:t xml:space="preserve">я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Джерельний,6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900:46:004:1301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від 28.03.2013р. №807 (пункт 14), довідка ЧКОБТІ від 17.08.2007р. №1815 (100%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іщук Олена Микола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Черемоська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6:002:025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7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 спору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7.10.2011р. №326 (пункт 1.1)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 xml:space="preserve">Лютак Вероніка Петрівн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провул.Галицького Семена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4:001:1008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 спору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-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>міської ради ІV скликання</w:t>
            </w:r>
          </w:p>
          <w:p>
            <w:pPr>
              <w:pStyle w:val="Normal"/>
              <w:ind w:right="4" w:hanging="0"/>
              <w:jc w:val="center"/>
              <w:rPr/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від 07.07.2005р. №764 (пункт  5 додатка 2), рішення міської ради                      </w:t>
            </w:r>
            <w:r>
              <w:rPr>
                <w:sz w:val="12"/>
                <w:szCs w:val="12"/>
                <w:lang w:val="en-US"/>
              </w:rPr>
              <w:t>VI</w:t>
            </w:r>
            <w:r>
              <w:rPr>
                <w:sz w:val="12"/>
                <w:szCs w:val="12"/>
              </w:rPr>
              <w:t xml:space="preserve"> скликання від 25.01.2011р. №45 (пункт 2.4), рішення міської ради                      </w:t>
            </w:r>
            <w:r>
              <w:rPr>
                <w:sz w:val="12"/>
                <w:szCs w:val="12"/>
                <w:lang w:val="en-US"/>
              </w:rPr>
              <w:t>VI</w:t>
            </w:r>
            <w:r>
              <w:rPr>
                <w:sz w:val="12"/>
                <w:szCs w:val="12"/>
              </w:rPr>
              <w:t xml:space="preserve"> скликання від 31.01.2013р. №756 (пункт 2.5), довідка ЧМКБТІ від 06.06.2013р. №976 (10%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 xml:space="preserve">Шандро Віталій Іванович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ул.Сибірська,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8:001:1013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-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від 28.03.2013р. №807 (пункт 4 додатка 3),  витяг про реєстрацію права власності на нерухоме майно від 11.01.2006р. №9543046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країнець Петро Георгійович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Таманська,4-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7:001:0114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5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 спору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6.07.2012р. №573 (пункт 1.3).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Антонюк Сергій Борисович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утильська,4-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9:001:1067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 спору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3"/>
                <w:szCs w:val="13"/>
              </w:rPr>
              <w:t xml:space="preserve">Дозвіл на складання проекту відведення - </w:t>
            </w:r>
            <w:r>
              <w:rPr>
                <w:bCs/>
                <w:sz w:val="13"/>
                <w:szCs w:val="13"/>
              </w:rPr>
              <w:t xml:space="preserve">рішення </w:t>
            </w:r>
            <w:r>
              <w:rPr>
                <w:sz w:val="13"/>
                <w:szCs w:val="13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/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ід 28.02.2013р. №790 (пункт 1.4).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іліпчук Валентина Миколаївн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ул.Горіхівський,1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300:16:001:1067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-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Від 30.05.2013р. №870 (пункт 24), витяг про реєстрацію права власності на нерухоме майно від 13.01.2009р. №21535342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тан Світлана Володимирівн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ожайського Олександра,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55:001:1021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5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-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>міської ради V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від 25.07.2013р. №929 (пункт 27 додатка 3), витяг з державного реєстру прав на нерухоме майно про реєстрацію права власності від .08.04.2013р. №2152186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таш Людмила Василівн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Ткачука Петра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3:003:1003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-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>міської ради V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від 25.07.2013р. №929 (пункт 13 додатка 3),  витяг про реєстрацію права власності  на нерухоме майно від 07.04.2013р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22406755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лениця Вадим Іго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гарлицька,7-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3:003:1005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 спору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-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від 25.07.2013р. №937 (пункт 1.6).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нгурян Олена Іванівн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атумська,7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1:002:0344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4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-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>міської ради V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від 28.03.2013р. №807 (пункт 5 додатка 3),   договір купівлі-продажу від 15.10.1985р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1-1289, довідка ЧМКБТІ від 28.11.2012р. №2262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Марусяк Ганна Пет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іщана,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67:001:0217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-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>міської ради V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від 29.11.2012р. №671 (пункт 8 додатка 3),   витяг про державну реєстрацію прав від  08.10.2012р. №35761880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днарчук Руслан Миколайович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иру,5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6:001:1055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3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 спору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-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/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від 30.05.2013р. №879 (пункт 1.5).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куляк Ігор Анатолійович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умунська,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600:33:002:1013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 спору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-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/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від  25.07.2013р. №937 (пункт 1.9).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лбан Тетяна Борисівн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</w:t>
            </w:r>
          </w:p>
          <w:p>
            <w:pPr>
              <w:pStyle w:val="Normal"/>
              <w:jc w:val="center"/>
              <w:rPr/>
            </w:pPr>
            <w:r>
              <w:rPr/>
              <w:t>Селезнівський, 8-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 7310136900:43:001:0159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 спору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-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/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від  25.07.2013р. №938 (пункт 1.12).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нчарюк Любов Заха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лубна,1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310136900:67:002:0198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Для будівництва та  обслуговування житлового будинку, господарських будівель і 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-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>міської ради V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ід 30.05.2013р. №870 (пункт 23  додатка 3),  довідка ЧМКБТІ  від 28.01.2013р. №66 (100%)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Штоквич Лілія Георгії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ашківська,11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310136300:16:001:1068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Для будівництва та  обслуговування житлового будинку, господарських будівель і 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-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>міської ради V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ід 25.07.2013р. №929 (пункт 21 додатка 3),  довідка ЧМКБТІ  від 03.06.2013р. №940 (100%)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ндронік Марія Миколаївн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Джерельна,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310136900:46:004:0180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Для будівництва та  обслуговування житлового будинку, господарських будівель і 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-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>міської ради V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ід  26.08.2011р. №253 (пункт 3 додатка 3),  договір купівлі-продажу незакінченого будівництвом житлового будинку від 27.05.2003р. №2-1956, довідка ЧКОБТІ від 10.11.2009р. №2946  (90%), довідка ЧМКБТІ  від 20.05.2013р. №826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всянніков Сергій Володимирович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Бориспільська,30-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310136600:33:001:0076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Для будівництва та  обслуговування житлового будинку, господарських будівель і 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-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>міської ради V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ід 31.01.2013р. №756 (пункт 1.5)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амова Лілія Ігорівн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ербова,2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310136300:20:002:1065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-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>міської ради V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від 28.03.2013р. №807 (пункт 17),   витяг про державну реєстрацію прав від  08.10.2012р. №35761019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зак Жанна Григорівн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укіяновича Дениса,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310136900:46:004:1302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-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>міської ради V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від 27.09.2012р. №623 (пункт 1 додатка 3), довідка ЧМКБТІ від 19.07.2012р. №1213, від 18.07.2012р. №1227 (100%) 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шурба Руслан Фрізанович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Ашгабадська,2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310136300:12:002:0223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і  споруд (існуюч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-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>міської ради V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від 26.06.2008р. №615 (пункт 22), витяг про реєстрацію права власності на нерухоме майно від 29.01.2008р. №21717686) 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ребиш Юрій Васильович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умунська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дастровий 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310136600:33:002:1018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6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Для будівництва та  обслуговування житлового будинку, господарських будівель і 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-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>міської ради VІ скликання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ід 31.01.2012р. №756 (пункт 1.6) 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овик Ярослав Павлович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штанова,108-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900:53:002:101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будівництва та обслуговування житлового будинку, господарських будівель і  спору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2"/>
                <w:szCs w:val="12"/>
              </w:rPr>
              <w:t xml:space="preserve">Дозвіл на складання проекту відведення - </w:t>
            </w:r>
            <w:r>
              <w:rPr>
                <w:bCs/>
                <w:sz w:val="12"/>
                <w:szCs w:val="12"/>
              </w:rPr>
              <w:t xml:space="preserve">рішення </w:t>
            </w:r>
            <w:r>
              <w:rPr>
                <w:sz w:val="12"/>
                <w:szCs w:val="12"/>
              </w:rPr>
              <w:t>міської ради VІ скликання</w:t>
            </w:r>
          </w:p>
          <w:p>
            <w:pPr>
              <w:pStyle w:val="Normal"/>
              <w:ind w:right="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від 28.03.2013р. №816 (пункт 1.3), довідка ЧМКБТІ від  06.09.2013р. №1618 (100%, нотаріальна згода про відсутність матеріальних претензій від 04.04.2013р. №1142) </w:t>
            </w:r>
          </w:p>
        </w:tc>
      </w:tr>
    </w:tbl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b/>
          <w:bCs/>
          <w:szCs w:val="28"/>
        </w:rPr>
        <w:t>Секретар Чернівецької міської ради</w:t>
        <w:tab/>
        <w:tab/>
        <w:tab/>
        <w:tab/>
        <w:tab/>
        <w:tab/>
        <w:t xml:space="preserve">                                                  В.Михайлішин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701" w:right="992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 xml:space="preserve">Встановити обмеження згідно зі статтею 111 Земельного кодексу України, а саме: на земельній ділянці за адресою </w:t>
      </w:r>
      <w:r>
        <w:rPr>
          <w:b/>
          <w:color w:val="000000"/>
          <w:sz w:val="16"/>
          <w:szCs w:val="16"/>
        </w:rPr>
        <w:t xml:space="preserve">вул.Путилська,4-Б </w:t>
      </w:r>
      <w:r>
        <w:rPr>
          <w:b/>
          <w:sz w:val="16"/>
          <w:szCs w:val="16"/>
        </w:rPr>
        <w:t xml:space="preserve">встановити зону обмеження прибережно-захисної смуги річки </w:t>
      </w:r>
      <w:r>
        <w:rPr>
          <w:b/>
          <w:color w:val="000000"/>
          <w:sz w:val="16"/>
          <w:szCs w:val="16"/>
        </w:rPr>
        <w:t>площею 0,0050га</w:t>
      </w:r>
      <w:r>
        <w:rPr>
          <w:b/>
          <w:sz w:val="16"/>
          <w:szCs w:val="16"/>
        </w:rPr>
        <w:t>. Обмеження, вказані в цій примітці, підлягають державній реєстрації відповідно до чинного законодавства.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</w:footnote>
  <w:footnote w:id="3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 xml:space="preserve">Встановити обмеження згідно зі статтею 111 Земельного кодексу України, а саме: на земельній ділянці за адресою </w:t>
      </w:r>
      <w:r>
        <w:rPr>
          <w:b/>
          <w:color w:val="000000"/>
          <w:sz w:val="16"/>
          <w:szCs w:val="16"/>
        </w:rPr>
        <w:t xml:space="preserve">вул.Піщана,36 </w:t>
      </w:r>
      <w:r>
        <w:rPr>
          <w:b/>
          <w:sz w:val="16"/>
          <w:szCs w:val="16"/>
        </w:rPr>
        <w:t xml:space="preserve">встановити зону обмеження ЛЕП </w:t>
      </w:r>
      <w:r>
        <w:rPr>
          <w:b/>
          <w:color w:val="000000"/>
          <w:sz w:val="16"/>
          <w:szCs w:val="16"/>
        </w:rPr>
        <w:t>площею 0,0055га</w:t>
      </w:r>
      <w:r>
        <w:rPr>
          <w:b/>
          <w:sz w:val="16"/>
          <w:szCs w:val="16"/>
        </w:rPr>
        <w:t>. Обмеження, вказані в цій примітці, підлягають державній реєстрації відповідно до чинного законодавств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</w:p>
  <w:p>
    <w:pPr>
      <w:pStyle w:val="Header"/>
      <w:ind w:right="360" w:hanging="0"/>
      <w:jc w:val="right"/>
      <w:rPr/>
    </w:pPr>
    <w:r>
      <w:rPr>
        <w:sz w:val="20"/>
        <w:szCs w:val="20"/>
      </w:rPr>
      <w:t xml:space="preserve">                                     </w:t>
    </w:r>
    <w:r>
      <w:rPr>
        <w:sz w:val="20"/>
        <w:szCs w:val="20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3">
    <w:name w:val="Основной текст 3"/>
    <w:basedOn w:val="Normal"/>
    <w:qFormat/>
    <w:pPr>
      <w:autoSpaceDE w:val="false"/>
      <w:jc w:val="center"/>
    </w:pPr>
    <w:rPr>
      <w:sz w:val="24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rFonts w:eastAsia="PMingLiU;新細明體"/>
      <w:szCs w:val="28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15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2:52:00Z</dcterms:created>
  <dc:creator>Яворенко</dc:creator>
  <dc:description/>
  <cp:keywords/>
  <dc:language>en-US</dc:language>
  <cp:lastModifiedBy>WiZaRd</cp:lastModifiedBy>
  <cp:lastPrinted>2013-11-01T15:35:00Z</cp:lastPrinted>
  <dcterms:modified xsi:type="dcterms:W3CDTF">2013-11-11T08:12:00Z</dcterms:modified>
  <cp:revision>397</cp:revision>
  <dc:subject/>
  <dc:title>                         Додаток  4</dc:title>
</cp:coreProperties>
</file>