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31.10.</w:t>
      </w:r>
      <w:r>
        <w:rPr>
          <w:b/>
          <w:bCs/>
          <w:u w:val="single"/>
        </w:rPr>
        <w:t>2013 №1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дова Вікторія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ведової В.Ф., зареєстрована 27.08.2013р. за              №Ш-4737/0-04/01, витяг з Державного реєстру речових прав на нерухоме майно про реєстрацію права власності від 28.05.2013р. №40215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ьова Мар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елезньової М.М., зареєстрована 30.08.2013р. за               №С-5023/0-04/01</w:t>
            </w:r>
            <w:r>
              <w:rPr>
                <w:sz w:val="13"/>
                <w:szCs w:val="13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ru-RU"/>
              </w:rPr>
              <w:t>в</w:t>
            </w:r>
            <w:r>
              <w:rPr>
                <w:sz w:val="13"/>
                <w:szCs w:val="13"/>
              </w:rPr>
              <w:t>итяг про реєстрацію права власності на нерухоме майно від 08.09.2003р. №1419671</w:t>
            </w:r>
            <w:r>
              <w:rPr>
                <w:sz w:val="13"/>
                <w:szCs w:val="13"/>
                <w:lang w:val="ru-RU"/>
              </w:rPr>
              <w:t>,  р</w:t>
            </w:r>
            <w:r>
              <w:rPr>
                <w:sz w:val="13"/>
                <w:szCs w:val="13"/>
              </w:rPr>
              <w:t>ішення МВК від 28.08.2012р. №545/1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юк Віра Іл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9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окарюк В.І., зареєстрована 20.08.2013р. за               №Т-4860/0-04/01</w:t>
            </w:r>
            <w:r>
              <w:rPr>
                <w:sz w:val="13"/>
                <w:szCs w:val="13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ru-RU"/>
              </w:rPr>
              <w:t>в</w:t>
            </w:r>
            <w:r>
              <w:rPr>
                <w:sz w:val="13"/>
                <w:szCs w:val="13"/>
              </w:rPr>
              <w:t>итяг про державну реєстрацію прав від 13.09.2011р. №31293101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ащук Лідія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вногор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Ілащук Л.Д., зареєстрована 05.09.2013р. за               №І-5107/0-04/01</w:t>
            </w:r>
            <w:r>
              <w:rPr>
                <w:sz w:val="13"/>
                <w:szCs w:val="13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ru-RU"/>
              </w:rPr>
              <w:t>в</w:t>
            </w:r>
            <w:r>
              <w:rPr>
                <w:sz w:val="13"/>
                <w:szCs w:val="13"/>
              </w:rPr>
              <w:t>итяг про реєстрацію права власності на нерухоме майно від 12.05.2005р. №7226149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харчук Антоні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 пров</w:t>
            </w:r>
            <w:r>
              <w:rPr>
                <w:lang w:val="ru-RU"/>
              </w:rPr>
              <w:t>ул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Заводський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</w:rPr>
              <w:t>Заява Сахарчук А.І., зареєстрована 05.09.2013р. за               №С-5127/0-04/01</w:t>
            </w:r>
            <w:r>
              <w:rPr>
                <w:sz w:val="13"/>
                <w:szCs w:val="13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ru-RU"/>
              </w:rPr>
              <w:t>в</w:t>
            </w:r>
            <w:r>
              <w:rPr>
                <w:sz w:val="13"/>
                <w:szCs w:val="13"/>
              </w:rPr>
              <w:t>итяг з Державного реєстру речових прав на нерухоме майно про реєстрацію права власності від 23.07.2013р. №6657439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ь</w:t>
            </w:r>
          </w:p>
          <w:p>
            <w:pPr>
              <w:pStyle w:val="Normal"/>
              <w:jc w:val="center"/>
              <w:rPr/>
            </w:pPr>
            <w:r>
              <w:rPr/>
              <w:t>Родіка</w:t>
            </w:r>
          </w:p>
          <w:p>
            <w:pPr>
              <w:pStyle w:val="Normal"/>
              <w:jc w:val="center"/>
              <w:rPr/>
            </w:pPr>
            <w:r>
              <w:rPr/>
              <w:t>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</w:t>
            </w:r>
          </w:p>
          <w:p>
            <w:pPr>
              <w:pStyle w:val="Normal"/>
              <w:jc w:val="center"/>
              <w:rPr/>
            </w:pPr>
            <w:r>
              <w:rPr/>
              <w:t>ська,22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Житарь Р.Г., зареєстрована 03.09.2013р.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 №Ж-5064/0-04/01, витяг про реєстрацію права власності на нерухоме майно від 25.01.2005р. №631057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ар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арківська,2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ілару М.М., зареєстрована 03.09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К-5061/0-04/01, витяг про реєстрацію права власності на нерухоме майно від 10.07.2008р. №1949423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рян</w:t>
            </w:r>
          </w:p>
          <w:p>
            <w:pPr>
              <w:pStyle w:val="Normal"/>
              <w:jc w:val="center"/>
              <w:rPr/>
            </w:pPr>
            <w:r>
              <w:rPr/>
              <w:t>Дмитро</w:t>
            </w:r>
          </w:p>
          <w:p>
            <w:pPr>
              <w:pStyle w:val="Normal"/>
              <w:jc w:val="center"/>
              <w:rPr/>
            </w:pPr>
            <w:r>
              <w:rPr/>
              <w:t>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онецький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Чегоряна Д.Д., зареєстрована  29.08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Ч-4662/1-04/01, договір купівлі-продажу від 27.07.1981р. №1-64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раш</w:t>
            </w:r>
          </w:p>
          <w:p>
            <w:pPr>
              <w:pStyle w:val="Normal"/>
              <w:jc w:val="center"/>
              <w:rPr/>
            </w:pPr>
            <w:r>
              <w:rPr/>
              <w:t>Олена</w:t>
            </w:r>
          </w:p>
          <w:p>
            <w:pPr>
              <w:pStyle w:val="Normal"/>
              <w:jc w:val="center"/>
              <w:rPr/>
            </w:pPr>
            <w:r>
              <w:rPr/>
              <w:t>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а,2-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орараш О.І., зареєстрована 02.09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5041/0-04/01, свідоцтво про право власності на нерухоме майно від 30.12.2010р. №3276922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древич</w:t>
            </w:r>
          </w:p>
          <w:p>
            <w:pPr>
              <w:pStyle w:val="Normal"/>
              <w:jc w:val="center"/>
              <w:rPr/>
            </w:pPr>
            <w:r>
              <w:rPr/>
              <w:t>Неоніла</w:t>
            </w:r>
          </w:p>
          <w:p>
            <w:pPr>
              <w:pStyle w:val="Normal"/>
              <w:jc w:val="center"/>
              <w:rPr/>
            </w:pPr>
            <w:r>
              <w:rPr/>
              <w:t>Терент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Кіндревич Н.Т., зареєстрована 06.08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 №К-4540/0-04/01, витяг з державного реєстру речових прав нерухоме майно про реєстрацію права власності від 15.07.2013р. №622905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енька</w:t>
            </w:r>
          </w:p>
          <w:p>
            <w:pPr>
              <w:pStyle w:val="Normal"/>
              <w:jc w:val="center"/>
              <w:rPr/>
            </w:pPr>
            <w:r>
              <w:rPr/>
              <w:t>Наталія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имківська,2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Тоненької Н.М., зареєстрована 06.08.2013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Т-4776/0-04/01, витяг з Державного реєстру прав на нерухоме майно про реєстрацію права власності від 25.02.2013р. №71979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Лес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Красіна Леоніда,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Корбут Л.В., зареєстрована 06.08.2013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К-4547/0-04/01,  витяг про реєстрацію права власності на нерухоме майно від 14.12.2009р. №2477314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хнюк Минодора Степ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ахнюк М.С., зареєстрована 25.09.2013р. за               №Л-547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8.04.2006р. №1051658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ницький Іван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ишинівська, 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           Товарницького І.С., зареєстрована 26.09.2013р. за              №Т-5524/0-04/01, витяг з Державного реєстру речових правна нерухоме майно про реєстрацію права власності від 09.08.2013р. №774489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</w:t>
            </w:r>
            <w:r>
              <w:rPr>
                <w:lang w:val="ru-RU"/>
              </w:rPr>
              <w:t>’</w:t>
            </w:r>
            <w:r>
              <w:rPr/>
              <w:t xml:space="preserve">єднання співвласників багатоквартирно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>«Лада-Лю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нчарова Іван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ОСББ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«Лада-Люкс», зареєстрована 16.09.2013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04/01-08/1-3124/0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у використанні земельної ділянки за адресою вул.Гончарова Івана,15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72" w:leader="none"/>
        <w:tab w:val="right" w:pos="141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4:00Z</dcterms:created>
  <dc:creator>Яворенко</dc:creator>
  <dc:description/>
  <cp:keywords/>
  <dc:language>en-US</dc:language>
  <cp:lastModifiedBy>WiZaRd</cp:lastModifiedBy>
  <cp:lastPrinted>2013-11-01T15:33:00Z</cp:lastPrinted>
  <dcterms:modified xsi:type="dcterms:W3CDTF">2013-11-11T08:10:00Z</dcterms:modified>
  <cp:revision>58</cp:revision>
  <dc:subject/>
  <dc:title>Додаток  5</dc:title>
</cp:coreProperties>
</file>