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  <w:t xml:space="preserve">                             </w:t>
      </w:r>
      <w:r>
        <w:rPr/>
        <w:t>Додаток  2</w:t>
      </w:r>
    </w:p>
    <w:p>
      <w:pPr>
        <w:pStyle w:val="Normal"/>
        <w:ind w:left="9912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до  рішення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ind w:left="7080" w:firstLine="708"/>
        <w:jc w:val="center"/>
        <w:rPr>
          <w:b/>
          <w:b/>
          <w:bCs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>31.10</w:t>
      </w:r>
      <w:r>
        <w:rPr>
          <w:b/>
          <w:bCs/>
          <w:u w:val="single"/>
        </w:rPr>
        <w:t>.2013 №1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/>
      </w:pPr>
      <w:r>
        <w:rPr>
          <w:b/>
          <w:bCs/>
        </w:rPr>
        <w:t>фізичних осіб, яким  затверджуються матеріали інвентаризації земельних ділянок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689"/>
        <w:gridCol w:w="1800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енко Ігор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ленко Євгенія Франц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Александрі Васіле,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8:004:02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іл.№1-0,0286га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дастровий номер 7310136900:48:004:020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межах «червоної лінії»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обслуговування житлового будинку, господарських будівель і споруд  в оренду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іл.№2-0,0400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3"/>
                <w:szCs w:val="13"/>
              </w:rPr>
              <w:t>(кадастровий номер 7310136900:48:004:0202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обслуговування житлового будинку, господарських будівель і споруд  в оренду 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14"/>
                <w:szCs w:val="14"/>
              </w:rPr>
              <w:t>5 (п’ять) рок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12.1954р. №69, договір дарування від 25.12.1996р. №16460,  витяг про реєстрацію права власності на нерухоме майно від 14.04.2004р. №3331427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сквіна Наталія Мефоді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уметрюк Вероніка Михайл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ул.Кошового Олега,33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300:17:004:10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14.01.1954р. №44-А, свідоцтво про право власності на житло від 11.01.1996р. №17069, договір від 08.10.1992р. №1-575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шнерюк Сільва Пав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шнірюк Тетян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шнерюк Вітал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інійний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67:003:010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від 20.09.1956р. №348/18, рішення Садгірського районного суду м.Чернівці від 24.12.1969р. №2-3110, від 26.02.1976р. №2-69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Кравчук Василь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уснак Марія Олексі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Народна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1:003:00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20.08.1955р. №496/16, витяги про державну реєстрацію прав від 14.05.2012р. №34107040 та від 14.05.2012р. №34106952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Єрмуракі Валерій Юхим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сєва Марія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пішко Ольг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льховецька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42:002:10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 06.09.1955р. №511/7, витяг про державну реєстрацію прав від 03.07.2012р. №34693228, від 02.08.2012р. №35031883, свідоцтво про право на спадщину за законом від 20.06.2012р. №1087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льц Стефанія Ігнат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льц Віктор Йосиф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Пролетарська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900:58:001:10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адгірської районної ради від 01.06.1979р. №135/11, витяг про реєстрацію права власності на нерухоме майно від 12.12.2006р. №12866519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ий Сергій Тимоф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а Ган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ла Ольг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аловська Христина Се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аловський Михайло Степ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иш Ольг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иш Сергій Андр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ська,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7310136600:31:002:107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 06.10.1953р. №1030, свідоцтво про право власності на житло від 28.02.2002р. №38359, витяг про державну реєстрацію прав від 05.10.2010р. №27535111, витяг про реєстрацію права власності на нерухоме  майно від 12.01.2009р. №21527335, витяг про державну реєстрацію прав від 25.10.2012р. №3599813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борович Ігор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дієнко Катерина Василівна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ук Марія 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Руська,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 7310136600:31:001:101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6.10.1953р. №1019, договір дарування від 07.09.1984р.                    №1-827,свідоцтво про право на спадщину за законом від 22.07.2004р. №;4-2214, договір купівлі-продажу від 10.07.1969р. №1-607.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уцька Світлана Степ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руцький Андрій Вікто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спект Незалежності,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дастровий номер  7310136600:36:003:10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від 09.03.1959р. №532/22, витяг про державну реєстрацію прав від 27.09.2012р. №35653522, витяг про реєстрацію права власності на нерухоме майно від 14.12.2004р. №583669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Секретар Чернівецької  міської ради </w:t>
        <w:tab/>
        <w:tab/>
        <w:tab/>
        <w:tab/>
        <w:tab/>
        <w:tab/>
        <w:tab/>
        <w:tab/>
        <w:t xml:space="preserve">                              В.Михайлішин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Встановити обмеження згідно зі статтею 111 Земельного кодексу України, а саме: на земельній ділянці за адресою </w:t>
      </w:r>
      <w:r>
        <w:rPr>
          <w:b/>
          <w:color w:val="000000"/>
          <w:sz w:val="16"/>
          <w:szCs w:val="16"/>
        </w:rPr>
        <w:t xml:space="preserve">вул.Народна,1, </w:t>
      </w:r>
      <w:r>
        <w:rPr>
          <w:b/>
          <w:sz w:val="16"/>
          <w:szCs w:val="16"/>
        </w:rPr>
        <w:t xml:space="preserve">встановити водоохоронну зону </w:t>
      </w:r>
      <w:r>
        <w:rPr>
          <w:b/>
          <w:color w:val="000000"/>
          <w:sz w:val="16"/>
          <w:szCs w:val="16"/>
        </w:rPr>
        <w:t>площею 0,0110га</w:t>
      </w:r>
      <w:r>
        <w:rPr>
          <w:b/>
          <w:sz w:val="16"/>
          <w:szCs w:val="16"/>
        </w:rPr>
        <w:t>. та площею 0,0059 га Обмеження, вказані в цій примітці, підлягають державній реєстрації відповідно до чинного законодавства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ab/>
      <w:t xml:space="preserve">                             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5:00Z</dcterms:created>
  <dc:creator>Яворенко</dc:creator>
  <dc:description/>
  <cp:keywords/>
  <dc:language>en-US</dc:language>
  <cp:lastModifiedBy>WiZaRd</cp:lastModifiedBy>
  <cp:lastPrinted>2013-06-26T15:12:00Z</cp:lastPrinted>
  <dcterms:modified xsi:type="dcterms:W3CDTF">2013-11-11T08:09:00Z</dcterms:modified>
  <cp:revision>2417</cp:revision>
  <dc:subject/>
  <dc:title>Додаток  2</dc:title>
</cp:coreProperties>
</file>