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       </w:t>
      </w:r>
      <w:r>
        <w:rPr>
          <w:b/>
          <w:u w:val="single"/>
        </w:rPr>
        <w:t>31.10</w:t>
      </w:r>
      <w:r>
        <w:rPr>
          <w:u w:val="single"/>
        </w:rPr>
        <w:t>.</w:t>
      </w:r>
      <w:r>
        <w:rPr>
          <w:b/>
          <w:u w:val="single"/>
        </w:rPr>
        <w:t>2013 №100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Яна Рост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Наливайка Северин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07:002:10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ВК від 24.08.1953р. №839,  витяги з Державного реєстру речових прав на нерухоме майно про реєстрацію права власності від 18.09.2013р. №960875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605633, №960721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Урсул Світла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амарканд-ська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2:1049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1.1954р. №39-Б, договір купівлі-продажу від 20.07.1984р. №1-55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осу Оле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раматорсь-ка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2:001:110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07.1954р. №885, витяг з державного реєстру прав на нерухоме майно про реєстрацію права власності від  07.03.2013р. №105304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Мак М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а,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2:01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3.04.1984р. №157/7, витяг про державну реєстрацію прав від 19.04.2011р. №2971215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Журумія Алл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а,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1.02.1989р. №45/3, витяг про державну реєстрацію прав від 28.12.2012р. №3705838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ебік Вікторія Стеф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Гараса Іллі,11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3:003:10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12.1953р. №1291, витяг з Державного реєстру речових прав на нерухоме майно про реєстрацію права власності від 15.05.2013р. №342466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5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ломонов Рувін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рнопільсь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1:108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6.06.1953р. №501, витяг з Державного реєстру прав на нерухоме майно про реєстрацію права власності від 06.02.2013р. №31953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Майстер Марі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торожине-цьк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1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106га (в межах «червоної лінії») (кадастровий номер 7310136300:12:003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7) для обслуговування житлового будинку, господарських будівель і споруд  в оренду на 5 (п’ять) ро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6.03.1954р. №298, витяг про реєстрацію права власності на нерухоме майно від 24.05.2005р. №732185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Вешняк Марія Сафр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иріцький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1:01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08.1955р. №472/15, свідоцтво про на спадщину за заповітом від 08.10.1980р. №244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іферович Кузьма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4:002:10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28.05.1960р. №276/11, договір про надання в безстрокове користування земельної ділянки для будівництва житлового будинку на праві приватної власності від 04.07.1960р., довідка ЧКОБТІ від 15.10.2001р. №161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стівка Ангелі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ховецьк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2:002:10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8.1955р. №469/16, витяг про державну реєстрацію прав від 24.11.2011р. №3216791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бійчук Єфросінія Семе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вітковсь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 Дениса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, свідоцтво про право на спадщину за законом від 09.08.1990р. №1243, свідоцтво про право власності від 09.08.1990р. №124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айко Василь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еменецьк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9:002:109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5.1954р. №558, витяг про реєстрацію права власності на нерухоме майно від 15.03.2005р. №674310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  <w:r>
              <w:rPr>
                <w:szCs w:val="28"/>
              </w:rPr>
              <w:t xml:space="preserve">Лучка Ярослава Мир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гратіона Петр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0:001:01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 від 01.06.1979р. №135/11, свідоцтво про право на спадщину за законом від 14.06.2004р. №2127, витяг про реєстрацію права власності на нерухоме майно від 04.01.2005р. №611823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  <w:r>
              <w:rPr>
                <w:szCs w:val="28"/>
              </w:rPr>
              <w:t xml:space="preserve">Іванович Іван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ілатова Володимира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, витяг про реєстрацію права власності на нерухоме майно від 27.09.2007р. №1607695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Александрюк Юлія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цького Семен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 03.07.1979р. №424/13, довідка ЧМКБТІ від 30.04.2013р. №734, довідка ЧМКБТІ від 30.04.2013р. №73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чук Іоанн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Жасминна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6:003:10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35, витяг з Державного реєстру прав на нерухоме майно про реєстрацію права власності  від 06.09.2013р. №903752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Анжеліна Танас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2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 §71, витяг про реєстрацію права власності на нерухоме майно від 13.06.2005р. №750273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Іліка Ірина Фл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лин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10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12.1990р. №440/22, довідка ЧМКБТІ від 19.09.2013р. №1702 (100%)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Самаркандська,14, </w:t>
      </w:r>
      <w:r>
        <w:rPr>
          <w:b/>
          <w:sz w:val="16"/>
          <w:szCs w:val="16"/>
        </w:rPr>
        <w:t xml:space="preserve">встановити зону обмеження прибережно-захисної смуги річки </w:t>
      </w:r>
      <w:r>
        <w:rPr>
          <w:b/>
          <w:color w:val="000000"/>
          <w:sz w:val="16"/>
          <w:szCs w:val="16"/>
        </w:rPr>
        <w:t>площею 0,0189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Учительська,107, </w:t>
      </w:r>
      <w:r>
        <w:rPr>
          <w:b/>
          <w:sz w:val="16"/>
          <w:szCs w:val="16"/>
        </w:rPr>
        <w:t xml:space="preserve">встановити зону обмеження охоронну зону струмка </w:t>
      </w:r>
      <w:r>
        <w:rPr>
          <w:b/>
          <w:color w:val="000000"/>
          <w:sz w:val="16"/>
          <w:szCs w:val="16"/>
        </w:rPr>
        <w:t>площею 0,0749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Горіхівська,81, </w:t>
      </w:r>
      <w:r>
        <w:rPr>
          <w:b/>
          <w:sz w:val="16"/>
          <w:szCs w:val="16"/>
        </w:rPr>
        <w:t xml:space="preserve">встановити зону обмеження охоронну зону струмка </w:t>
      </w:r>
      <w:r>
        <w:rPr>
          <w:b/>
          <w:color w:val="000000"/>
          <w:sz w:val="16"/>
          <w:szCs w:val="16"/>
        </w:rPr>
        <w:t>площею 0,0472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Багратіона Петра,9 </w:t>
      </w:r>
      <w:r>
        <w:rPr>
          <w:b/>
          <w:sz w:val="16"/>
          <w:szCs w:val="16"/>
        </w:rPr>
        <w:t xml:space="preserve">встановити санітарно-захисну зону струмка </w:t>
      </w:r>
      <w:r>
        <w:rPr>
          <w:b/>
          <w:color w:val="000000"/>
          <w:sz w:val="16"/>
          <w:szCs w:val="16"/>
        </w:rPr>
        <w:t>площею 0,0211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Філатова Володимира,15 </w:t>
      </w:r>
      <w:r>
        <w:rPr>
          <w:b/>
          <w:sz w:val="16"/>
          <w:szCs w:val="16"/>
        </w:rPr>
        <w:t xml:space="preserve">встановити санітарно-захисну зону струмка </w:t>
      </w:r>
      <w:r>
        <w:rPr>
          <w:b/>
          <w:color w:val="000000"/>
          <w:sz w:val="16"/>
          <w:szCs w:val="16"/>
        </w:rPr>
        <w:t>площею 0,0016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Тополинна,17 </w:t>
      </w:r>
      <w:r>
        <w:rPr>
          <w:b/>
          <w:sz w:val="16"/>
          <w:szCs w:val="16"/>
        </w:rPr>
        <w:t xml:space="preserve">встановити охоронну зону ЛЕП </w:t>
      </w:r>
      <w:r>
        <w:rPr>
          <w:b/>
          <w:color w:val="000000"/>
          <w:sz w:val="16"/>
          <w:szCs w:val="16"/>
        </w:rPr>
        <w:t>площею 0,0408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3-07-12T11:26:00Z</cp:lastPrinted>
  <dcterms:modified xsi:type="dcterms:W3CDTF">2013-11-11T08:08:00Z</dcterms:modified>
  <cp:revision>627</cp:revision>
  <dc:subject/>
  <dc:title>Додаток  1</dc:title>
</cp:coreProperties>
</file>