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41</w:t>
      </w:r>
      <w:r>
        <w:rPr>
          <w:b/>
          <w:sz w:val="30"/>
          <w:szCs w:val="30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n-US"/>
        </w:rPr>
        <w:t>31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10</w:t>
      </w:r>
      <w:r>
        <w:rPr>
          <w:b/>
          <w:bCs/>
          <w:sz w:val="28"/>
          <w:u w:val="single"/>
        </w:rPr>
        <w:t>.2013 №1005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та внесення змін </w:t>
      </w:r>
      <w:r>
        <w:rPr>
          <w:b/>
          <w:color w:val="000000"/>
          <w:sz w:val="28"/>
          <w:szCs w:val="28"/>
        </w:rPr>
        <w:t>до окремого пункту рішення міської ради з цього питання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 (матеріали на сесію не вносили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( додаток 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Затвердити проект відведення щодо зміни цільового призначення та надати Кошлаковій Юлії Ром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чору Олегу Ром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уська,126,</w:t>
      </w:r>
      <w:r>
        <w:rPr>
          <w:sz w:val="28"/>
          <w:szCs w:val="28"/>
        </w:rPr>
        <w:t xml:space="preserve"> площею 0,1078га (кадастровий номер 7310136600:31:001:0088), в оренду терміном на 5 (п’ять) років для обслуговування нежитлової будівлі (станція технічного обслуговування автомобілів), за рахунок орендованої Качором Р.І. земельної ділянки для обслуговування виробнич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1 (пункт 10), свідоцтво про право власності на нерухоме майно від 28.05.2013р. №403983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Визнати такими, що втратили чинність, пункт 28.5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7.12.2007р. №480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3.2012р. №457</w:t>
      </w:r>
      <w:r>
        <w:rPr>
          <w:sz w:val="28"/>
          <w:szCs w:val="28"/>
        </w:rPr>
        <w:t xml:space="preserve"> «Про надання юридичним особам та підприємцям земельних ділянок в оренду та внесення змін до рішень міської ради з цих питань» в частині надання підприємцю Качору Роману Івановичу земельної ділянки за адресою вул.Руська,126, площею 0,1078га в оренду до 01.01.2012р. (поновлено до 29.03.2017р.) для обслуговування виробничих будівель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20.02.2008р. №4545, укладений між міською радою та підприємцем Качором Р.І., в зв’язку із зміною умов користування земельною ділянко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Дарійчуку Павлу Дмитр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лицького Семена,47</w:t>
      </w:r>
      <w:r>
        <w:rPr>
          <w:sz w:val="28"/>
          <w:szCs w:val="28"/>
        </w:rPr>
        <w:t>, площею 0,0477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Білянському О.М. в постійне користування для ведення індивідуального садівництва (підстава: заяви Дарійчука П.Д., зареєстрована 09.09.2013р. за №Д-5163/0-04/01,                      Білянської М.С., зареєстрована 09.09.2013р. за №Б-5162/0-04/01, витяг з Державного реєстру речових прав на нерухоме майно про реєстрацію права власності від 09.09.2013р. №910990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, що втратив чинність, пункт 12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 xml:space="preserve">06.06.2000р. №425/11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Білянському Отто Михайловичу земельної ділянки за адресою вул.Галицького Семена,47, площею 0,0477га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31.08.2000р. №1603, у зв’язку зі зміною умов користування земельною ділянкою та смертю Білянського О.М. (підстава: заява Білянської М.С., зареєстрована 09.09.2013р. за №Б-5162/0-04/01, свідоцтво про право на спадщину за законом від 02.03.2009р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Затвердити проект відведення щодо зміни цільового призначення та надати Гакману Степану Олександ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провул.Верховинський,6,</w:t>
      </w:r>
      <w:r>
        <w:rPr>
          <w:sz w:val="28"/>
          <w:szCs w:val="28"/>
        </w:rPr>
        <w:t xml:space="preserve"> площею 0,1182га (кадастровий номер 7310136900:53:004:0061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8 додатка 2), витяг про реєстрацію права власності на нерухоме майно від 14.04.2004р. №333179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, що втратив чинність, пункт 4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3.10.2008р. №708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 в частині надання Гакману Степану Олександровичу земельної ділянки за адресою провул.Верховинський,6, площею 0,1182га в оренду до 01.11.2011р. (поновлено до 29.12.2012р.) для ведення город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26.11.2008р. №5436, укладений між міською радою та Гакманом С.О., в зв’язку зі зміною умов користування земельною ділянкою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Затвердити проект відведення щодо зміни цільового призначення та надати Бучковській Зінаїді Іва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Дунайська,138,</w:t>
      </w:r>
      <w:r>
        <w:rPr>
          <w:sz w:val="28"/>
          <w:szCs w:val="28"/>
        </w:rPr>
        <w:t xml:space="preserve"> площею 0,2200га (додатково) (кадастровий номер 7310136900:58:002:0028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 №809 (пункт 13), витяг про реєстрацію права власності на нерухоме майно від 16.04.2008р. №1852878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Лабутіній Марії Георгі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Ленківська,5,</w:t>
      </w:r>
      <w:r>
        <w:rPr>
          <w:sz w:val="28"/>
          <w:szCs w:val="28"/>
        </w:rPr>
        <w:t xml:space="preserve"> площею 0,2028га (кадастровий номер 7310136300:16:003:0103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тц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р. №283 (пункт 6 додатка 2), договір дарування частини житлового будинку від 10.06.2002р. №2-237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, що втратив чинність, пункт 4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08.12.2005р. №88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, відміну та внесення змін в раніше прийняті рішення» в частині надання Лабутіній Марії Георгіївні земельної ділянки за адресою вул.Ленківська,5, площею 0,2028га в оренду до 15.11.2008р. (поновлено до 05.03.2014р.) для ведення город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22.03.2006р. №2631, укладений між міською радою та Лабутіною М.Г., у зв’язку із зміною умов користування земельною ділянк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роект відведення щодо зміни цільового призначення та надати Штефанюку Михайлу Дмит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Заставнянська,144,</w:t>
      </w:r>
      <w:r>
        <w:rPr>
          <w:sz w:val="28"/>
          <w:szCs w:val="28"/>
        </w:rPr>
        <w:t xml:space="preserve"> площею 0,1000га (додатково) (кадастровий номер 7310136300:20:002:0086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5.2009р. №942 (пункт 19 додатка 2) та від 28.02.2013р. №779 (пункт 32.1), витяг про реєстрацію права власності на нерухоме майно від 18.11.2003р. №201756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Бужніці (Бужніца) Віктору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рчі (Карча) Діа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лащук Марії Костянти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лащук Тетяні Аурел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вул.Кронштадська,31,</w:t>
      </w:r>
      <w:r>
        <w:rPr>
          <w:sz w:val="28"/>
          <w:szCs w:val="28"/>
        </w:rPr>
        <w:t xml:space="preserve"> №1 - площею 0,1368га (додатково) (кадастровий номер 7310136300:22:001:0123), №2 – площею 0,1200 га (додатково) (кадастровий номер 7310136300:22:001:0122),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та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4.2011р. №161 (пункт 25) та від 24.11.2011р. №340 (пункт 18 додатка 2), витяг про реєстрацію права власності на нерухоме майно від 10.08.2006р. №1150822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 Визнати таким, що втратив чинність, пункт 10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8.09.2007р. №405 </w:t>
      </w:r>
      <w:r>
        <w:rPr>
          <w:sz w:val="28"/>
          <w:szCs w:val="28"/>
        </w:rPr>
        <w:t xml:space="preserve">«Про передачу безоплатно 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Ілащук Тетяні Аурелівні, Ілащук Марії Костянтинівні, Бужніці Діані Миколаївні, Бужніці Віктору Миколайовичу земельної ділянки за адресою вул.Кронштадська,31, площею 0,1200га в оренду до 15.11.2011р. (поновлено до 24.11.2012р.) для ведення садів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08.02.2008р. №4491, укладений між міською радою, Ілащук Т.А., Ілащук М.К., Бужніцою Д.М. і Бужніцою В.М., у зв’язку із зміною умов користування земельною ділянк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Затвердити Кривенькому Вадиму Ярослав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шового Олега,17</w:t>
      </w:r>
      <w:r>
        <w:rPr>
          <w:sz w:val="28"/>
          <w:szCs w:val="28"/>
        </w:rPr>
        <w:t xml:space="preserve">, площею 0,1000 га (кадастровий номер 7310136300:25:003:0094), у власність для будівництва та обслуговування багатоквартирного житлового будинку, за рахунок власної земельної ділянки, наданої для будівництва та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8.2012р. №607 (пункт 5), витяг про державну реєстрацію прав від 03.11.2011р. №3189932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 xml:space="preserve">Кривенькому В.Я.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4% загальної кошторисної вартості будівництва житла та 10% загальної кошторисної вартості будівництва об’єктів соцкультпобуту згідно з Законом України «Про регулювання містобудівної діяльності», відповідно до пункту 5.4 рішення міської ради                      VI скликання від 30.08.2012р. №607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1. Внести зміни до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08.2012р. №598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, окремих рішень з цих питань» в частині затвердження Калакайлу Вадиму Михайловичу, проекту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завул.Лукіяновича Дениса,61</w:t>
      </w:r>
      <w:r>
        <w:rPr>
          <w:sz w:val="28"/>
          <w:szCs w:val="28"/>
        </w:rPr>
        <w:t xml:space="preserve">, площею 0,0684 га для обслуговування житлового будинку, господарських будівель і споруд, за рахунок власної земельної ділянки №53, в садівничому товаристві «Підлісне» за адресою вул.Хотинська, для ведення садівництва, а саме: слова </w:t>
      </w:r>
      <w:r>
        <w:rPr>
          <w:b/>
          <w:sz w:val="28"/>
          <w:szCs w:val="28"/>
        </w:rPr>
        <w:t>«і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в зв’язку із допущеною помилкою (підстава: заява Калакайла В.М., зареєстрована 05.09.2013р. за №К-5124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1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 чин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6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1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фізичних та юрид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WiZaRd</cp:lastModifiedBy>
  <cp:lastPrinted>2013-11-06T10:49:00Z</cp:lastPrinted>
  <dcterms:modified xsi:type="dcterms:W3CDTF">2013-11-11T08:09:00Z</dcterms:modified>
  <cp:revision>2043</cp:revision>
  <dc:subject/>
  <dc:title> </dc:title>
</cp:coreProperties>
</file>