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  <w:lang w:val="en-US"/>
        </w:rPr>
        <w:t>3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.2013 №1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иліна Катерина Степ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їзний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6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3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6.04.2012р.№491 (пункт 62 додатка 3), договір купівлі-продажу від 31.03.2006р. №158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овська Світлана Теофі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ебило Альбіна Теофі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тефаника Василя,1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10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8.02.2013р.№779 (пункт 2 додатка 3), свідоцтво про право на спадщину за законом від 05.04.1999р. №210, свідоцтво про право на спадщину за законом від 02.07.1999р. №921, витяг про реєстрацію права власності на нерухоме майно від 16.08.2007р. №1561723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гаєсе Віроніка Ів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гуславськ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1:101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30.05.2013р. №869 (пункт 2 додатка 3), витяг про реєстрацію права власності на нерухоме майно від 24.01.2008р. №1748487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Анжела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Макіївська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1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30.05.2013р.№869 (пункт 17 додатка 3), витяг про державну реєсрацію прав від 22.12.2011р. №3263924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л Віталій Григ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89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7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6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6.07.2012р.№563 (пункт 6 додатка 3), довідка ЧМКБТІ від 25.05.2012р. №94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а Світла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8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5.07.2013р.№928 (пункт 16 додатка 3), довідка ЧМКБТІ від 07.06.2013р. №997 (6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ий Дмитр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3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9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9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4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5.07.2013р.№928 (пункт 7 додатка 3), витяг про реєстрацію права власності на нерухоме майно від 14.01.2008р. №1735216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ський Роман Орест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8:002:004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30.08.2012р.№594 (пункт 11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державну реєстрацію прав від 19.12.2012р. №3683061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вчарюк Люс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7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4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27.09.2012р.№618 (пункт 14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державну реєстрацію прав від 02.02.2011р. №2886819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аков Вадим Богд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10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28.03.2013р.№806 (пункт 8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відка ЧМКБТІ від 11.06.2012р. №1049 (55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глей Валенти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бріціуса Ян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138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30.05.2013р.№869 (пункт 13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з Державного реєстру прав на нерухоме майно про реєстрацію права власності від 29.01.2013р. №19035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Тетяна Пантелеймо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Шипинський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08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7.12.2012р. №717 (пункт 7 додатка 3), довідка ЧМКБТІ від 30.10.2006р. №2033 (100%)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ська Світлана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1004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звіл на складання проекту відведення - рішення  міської ради                V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7.06.2013р. №90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пункт 16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говір купівлі-продажу від 01.06.2007р. №5539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left="-709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11-04T16:02:00Z</cp:lastPrinted>
  <dcterms:modified xsi:type="dcterms:W3CDTF">2013-11-11T08:23:00Z</dcterms:modified>
  <cp:revision>3467</cp:revision>
  <dc:subject/>
  <dc:title>Додаток 8</dc:title>
</cp:coreProperties>
</file>