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</w:r>
    </w:p>
    <w:p>
      <w:pPr>
        <w:pStyle w:val="Heading1"/>
        <w:ind w:left="7920" w:firstLine="720"/>
        <w:jc w:val="left"/>
        <w:rPr/>
      </w:pPr>
      <w:r>
        <w:rPr/>
        <w:t xml:space="preserve">                                         </w:t>
      </w:r>
      <w:r>
        <w:rPr/>
        <w:t>Додаток 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ab/>
        <w:tab/>
        <w:tab/>
        <w:tab/>
        <w:tab/>
        <w:tab/>
        <w:tab/>
        <w:t xml:space="preserve">                             </w:t>
        <w:tab/>
        <w:t xml:space="preserve">                                       </w:t>
      </w:r>
      <w:r>
        <w:rPr>
          <w:b/>
          <w:u w:val="single"/>
          <w:lang w:val="en-US"/>
        </w:rPr>
        <w:t>3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>.2013 №1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</w:t>
      </w:r>
      <w:r>
        <w:rPr/>
        <w:t xml:space="preserve"> надається дозвіл на складання проектів відведення земельних ділянок в оренду </w:t>
      </w:r>
    </w:p>
    <w:tbl>
      <w:tblPr>
        <w:tblW w:w="1275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694"/>
        <w:gridCol w:w="2409"/>
        <w:gridCol w:w="993"/>
        <w:gridCol w:w="1843"/>
        <w:gridCol w:w="1701"/>
        <w:gridCol w:w="1276"/>
        <w:gridCol w:w="1276"/>
      </w:tblGrid>
      <w:tr>
        <w:trPr>
          <w:trHeight w:val="9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площа земельної ділянки (г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цький Олег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уська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п</w:t>
            </w:r>
            <w:r>
              <w:rPr>
                <w:lang w:val="en-US"/>
              </w:rPr>
              <w:t>’</w:t>
            </w:r>
            <w:r>
              <w:rPr/>
              <w:t>я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гараж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олецького О.О., зареєстрована 03.09.2013р.за               №П-5065/0-04/01, витяг про реєстрацію права власності на нерухоме майно від 20.08.2009р. №2363275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іше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7.2013р. №92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пункт 33.1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ак Одарк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рмелюка Устима,1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п</w:t>
            </w:r>
            <w:r>
              <w:rPr>
                <w:lang w:val="en-US"/>
              </w:rPr>
              <w:t>’</w:t>
            </w:r>
            <w:r>
              <w:rPr/>
              <w:t>я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Козак О.В. зареєстрована 09.09.2013р.за               №К-5166/0-04/01, витяг про реєстрацію права власності на нерухоме майно від 22.12.2003р. №2375322, рішення міської ради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І скликання від 25.07.2013р. №928 (пункт 17.2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а Валентина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в межах «черво-них ліній»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п</w:t>
            </w:r>
            <w:r>
              <w:rPr>
                <w:lang w:val="en-US"/>
              </w:rPr>
              <w:t>’</w:t>
            </w:r>
            <w:r>
              <w:rPr/>
              <w:t>я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ої В.В. зареєстрована 21.08.2013р.за               №П-4889/0-04/01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з Державного реєстру речових прав на нерухоме майно про реєстрацію права власності від 25.07.2013р. №688572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color w:val="FF0000"/>
              </w:rPr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іцький </w:t>
            </w:r>
          </w:p>
          <w:p>
            <w:pPr>
              <w:pStyle w:val="Normal"/>
              <w:jc w:val="center"/>
              <w:rPr/>
            </w:pPr>
            <w:r>
              <w:rPr/>
              <w:t>Борис</w:t>
            </w:r>
          </w:p>
          <w:p>
            <w:pPr>
              <w:pStyle w:val="Normal"/>
              <w:jc w:val="center"/>
              <w:rPr/>
            </w:pPr>
            <w:r>
              <w:rPr/>
              <w:t>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Естонська, 17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інокосіння (прибережна захисна смуга струмку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ваніцького Б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21.08.2013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4868/0-04/0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ий Іван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Святошинський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(</w:t>
            </w:r>
            <w:r>
              <w:rPr/>
              <w:t>п</w:t>
            </w:r>
            <w:r>
              <w:rPr>
                <w:lang w:val="en-US"/>
              </w:rPr>
              <w:t>’</w:t>
            </w:r>
            <w:r>
              <w:rPr/>
              <w:t>я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, господарських будівель та спору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Пухальського І.І,, зареєстрована 19.08.2013р. за №П-4791/004/01, довідка ЧМКБТІ від 12.08.2013р. №1448 (100%), ріш.МВК від 16.02.1988р. №60/2 (пункт 1.26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цька</w:t>
            </w:r>
          </w:p>
          <w:p>
            <w:pPr>
              <w:pStyle w:val="Normal"/>
              <w:jc w:val="center"/>
              <w:rPr/>
            </w:pPr>
            <w:r>
              <w:rPr/>
              <w:t>Віоріка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онштад-ська,69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 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исоцької В.М., зареєстро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9.2013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В-5202/0-04/01, договір купівлі-продажу від 11.10.1988р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І-1182 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арунок Сідонія Василі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Огінського Михайла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датково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існуючі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Подарунок С.В., зареєстрована 18.09.2013р.за               №П-5331/0-04/01, довідка ЧМКБТІ від 17.09.2013р. №16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шкан</w:t>
            </w:r>
          </w:p>
          <w:p>
            <w:pPr>
              <w:pStyle w:val="Normal"/>
              <w:jc w:val="center"/>
              <w:rPr/>
            </w:pPr>
            <w:r>
              <w:rPr/>
              <w:t>Світлана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куменко</w:t>
            </w:r>
          </w:p>
          <w:p>
            <w:pPr>
              <w:pStyle w:val="Normal"/>
              <w:jc w:val="center"/>
              <w:rPr/>
            </w:pPr>
            <w:r>
              <w:rPr/>
              <w:t>Катерина</w:t>
            </w:r>
          </w:p>
          <w:p>
            <w:pPr>
              <w:pStyle w:val="Normal"/>
              <w:jc w:val="center"/>
              <w:rPr/>
            </w:pPr>
            <w:r>
              <w:rPr/>
              <w:t>Фед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Топорівська, 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Плешкан С.М., Бакуменко К.Ф., зареєстрована 22.10.2012р №Б-5537, договір дарування частини жилого будинку від 03.07.2000р. №2440, витяг про державну реєстрацію прав від 17.08.2012р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35216501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інік Ольга Євг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осюри Володимира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інік О.Є., зареєстрована 12.07.2013р. за №Н-4054/0-04/01, витяг про реєстрацію права власності на нерухоме майно від 02.06.2005р. №7415011, нотаріальна заява від 12.07.2013р. зареєстрована </w:t>
            </w:r>
            <w:r>
              <w:rPr>
                <w:sz w:val="16"/>
                <w:szCs w:val="16"/>
              </w:rPr>
              <w:t>за №3453-34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інер Ів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аштанова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інокосіння (прибережна захисна смуг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земельної ділянки, наданої  Кінеру В.І. в постійне користування (Державний акт на право постійного користування землею від 22.03.1999р. №1055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ера І.В., зареєстрована 28.08.2013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К-4967/0-04/0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center" w:pos="53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енна</w:t>
            </w:r>
          </w:p>
          <w:p>
            <w:pPr>
              <w:pStyle w:val="Normal"/>
              <w:jc w:val="center"/>
              <w:rPr/>
            </w:pPr>
            <w:r>
              <w:rPr/>
              <w:t>Тетяна</w:t>
            </w:r>
          </w:p>
          <w:p>
            <w:pPr>
              <w:pStyle w:val="Normal"/>
              <w:jc w:val="center"/>
              <w:rPr/>
            </w:pPr>
            <w:r>
              <w:rPr/>
              <w:t>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Жванецька, 21-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(додатков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ної Т.Г. , за реєстрова 23.09.2013р №Г-5440/0-04/01, державний акт на право власності на земельну ділянку від 13.04.2009р №010980900165, витяг про реєстрацію права власності на нерухоме майно від 27.10.2009р. №24267108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’яко</w:t>
            </w:r>
          </w:p>
          <w:p>
            <w:pPr>
              <w:pStyle w:val="Normal"/>
              <w:jc w:val="center"/>
              <w:rPr/>
            </w:pPr>
            <w:r>
              <w:rPr/>
              <w:t>Світлана Олександ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м’яко</w:t>
            </w:r>
          </w:p>
          <w:p>
            <w:pPr>
              <w:pStyle w:val="Normal"/>
              <w:jc w:val="center"/>
              <w:rPr/>
            </w:pPr>
            <w:r>
              <w:rPr/>
              <w:t>Олександра</w:t>
            </w:r>
          </w:p>
          <w:p>
            <w:pPr>
              <w:pStyle w:val="Normal"/>
              <w:jc w:val="center"/>
              <w:rPr/>
            </w:pPr>
            <w:r>
              <w:rPr/>
              <w:t>Вікт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Ємельянова</w:t>
            </w:r>
          </w:p>
          <w:p>
            <w:pPr>
              <w:pStyle w:val="Normal"/>
              <w:jc w:val="center"/>
              <w:rPr/>
            </w:pPr>
            <w:r>
              <w:rPr/>
              <w:t>Олена</w:t>
            </w:r>
          </w:p>
          <w:p>
            <w:pPr>
              <w:pStyle w:val="Normal"/>
              <w:jc w:val="center"/>
              <w:rPr/>
            </w:pPr>
            <w:r>
              <w:rPr/>
              <w:t>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имська,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кі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х будівель і споруд (існуючі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співвласників, зареєстрована 04.09.2013р. №Н-5096/0-04/01, витяг про реєстрацію права власності на нерухоме майно від 29.11.2003р№2101258, витяг про реєстрацію права власності на нерухоме майно від 07.08.2006р. №1146409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цюк Едуард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овул.</w:t>
            </w:r>
          </w:p>
          <w:p>
            <w:pPr>
              <w:pStyle w:val="Normal"/>
              <w:jc w:val="center"/>
              <w:rPr/>
            </w:pPr>
            <w:r>
              <w:rPr/>
              <w:t>Хотинський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</w:t>
            </w:r>
          </w:p>
          <w:p>
            <w:pPr>
              <w:pStyle w:val="Normal"/>
              <w:jc w:val="center"/>
              <w:rPr/>
            </w:pPr>
            <w:r>
              <w:rPr/>
              <w:t>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 обслуговування гараж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 запасу мі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ідповідно до інвентарної справ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Бицюка Е.І., зареєстрована 25.09.2013р.за               №Б-5493/0-04/01, витяг про реєстрацію права власності на нерухоме майно від 20.11.2006р. №12575206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нчук Іван Григ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венко Михайло Олекс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вченко Сергій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олій Яків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бодський Ігор Станіслав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щук Іван Пе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шко Дмитро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ркач Олександр Вітал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пиг Федір Іванович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Головна,265-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обслуговування нерухомого майна (адміністратив-ний комплек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рахунок земельної ділянки, яка знаходиться в постійному користуванні ТзОВ «Ніко Інвест» (Державний акт на право постійного користування землею від 29.12.2001р. №2235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співвласників, зареєстрована 20.12.2012р. за №Кол-6488, витяг про реєстрацію права власності на нерухоме майно від 25.12.2009р. №24913303, заява ТОВ «Ніко-Інвест» від 27.06.2013р. за  №897.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 xml:space="preserve">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70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uk-UA"/>
      </w:rPr>
    </w:pPr>
    <w:r>
      <w:rPr>
        <w:b/>
        <w:lang w:val="uk-UA"/>
      </w:rPr>
      <w:tab/>
      <w:tab/>
      <w:tab/>
      <w:tab/>
      <w:tab/>
      <w:tab/>
      <w:tab/>
      <w:tab/>
      <w:tab/>
      <w:tab/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7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新細明體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55:00Z</dcterms:created>
  <dc:creator>K7</dc:creator>
  <dc:description/>
  <cp:keywords/>
  <dc:language>en-US</dc:language>
  <cp:lastModifiedBy>WiZaRd</cp:lastModifiedBy>
  <cp:lastPrinted>2013-07-25T17:22:00Z</cp:lastPrinted>
  <dcterms:modified xsi:type="dcterms:W3CDTF">2013-11-11T08:23:00Z</dcterms:modified>
  <cp:revision>4711</cp:revision>
  <dc:subject/>
  <dc:title>Додаток  6</dc:title>
</cp:coreProperties>
</file>