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</w:t>
      </w:r>
      <w:r>
        <w:rPr>
          <w:b/>
          <w:bCs/>
          <w:u w:val="single"/>
          <w:lang w:val="ru-RU"/>
        </w:rPr>
        <w:t>31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ru-RU"/>
        </w:rPr>
        <w:t>10.2</w:t>
      </w:r>
      <w:r>
        <w:rPr>
          <w:b/>
          <w:bCs/>
          <w:u w:val="single"/>
        </w:rPr>
        <w:t xml:space="preserve">013 №1004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ілець Степан Теодо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Горіхівська,14 </w:t>
            </w:r>
            <w:r>
              <w:rPr>
                <w:sz w:val="20"/>
                <w:szCs w:val="20"/>
              </w:rPr>
              <w:t>(кадастровий номер 7310136300:16:002:10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агази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ільця С.Т., зареєстрована 17.04.2013р. за №С-2426/0-04/01, витяг з Державного реєстру прав на нерухоме майно про реєстрацію права власності від 07.02.2013р. №3542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чак Неля Мануї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емокра-тичний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1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скликання від 29.05.2003р. №227 (пункт 2 додатка 3), витяг про державну реєстрацію прав від 06.11.2012р. №361365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06-26T16:32:00Z</cp:lastPrinted>
  <dcterms:modified xsi:type="dcterms:W3CDTF">2013-11-11T08:22:00Z</dcterms:modified>
  <cp:revision>796</cp:revision>
  <dc:subject/>
  <dc:title>Додаток 2</dc:title>
</cp:coreProperties>
</file>