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  <w:u w:val="single"/>
          <w:lang w:val="en-US"/>
        </w:rPr>
        <w:t>3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>.2013 №1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53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551"/>
        <w:gridCol w:w="1701"/>
        <w:gridCol w:w="993"/>
        <w:gridCol w:w="1702"/>
        <w:gridCol w:w="1274"/>
        <w:gridCol w:w="1276"/>
        <w:gridCol w:w="1355"/>
      </w:tblGrid>
      <w:tr>
        <w:trPr>
          <w:trHeight w:val="11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Савчук Петро Мафте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Удонова Михайла (вул.Сагайдачного Пе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етьмана,15-17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06:004:00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2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ука П.Ф., зареєстрована 22.08.2013р. за №С-4905/0-04/0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center" w:pos="74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1.09.2010р. №676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1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Церковний Олег Бори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Комунальни-ків,7-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адастровий номер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</w:rPr>
              <w:t>7310136600:35:005:0006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35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ковного О.Б.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 xml:space="preserve"> зареєстрована 21.08.2013р. за №Ц-4867/0-04/01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3.08.2004р. №1350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3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Сопівник Ганн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иколаївська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кадастровий номер 7310136600:38:003:0005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івник Г.П.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 xml:space="preserve"> зареєстрована 09.09.2013р. за №С-5157/0-04/01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 (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3.2005р. №1770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8.09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Козьма</w:t>
            </w:r>
          </w:p>
          <w:p>
            <w:pPr>
              <w:pStyle w:val="Normal"/>
              <w:jc w:val="center"/>
              <w:rPr/>
            </w:pPr>
            <w:r>
              <w:rPr/>
              <w:t>Любов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Хрещатинська,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кадастровий номер 73101363000:18:003:0083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зьми Л.М., зареєстрована 16.08.2013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 xml:space="preserve">К-4769/0-04/01,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тяг про реєстрацію права власності на нерухоме майно від 27.02.2004р.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2949336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7.11.2005р. №230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09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</w:t>
            </w:r>
          </w:p>
          <w:p>
            <w:pPr>
              <w:pStyle w:val="Normal"/>
              <w:jc w:val="center"/>
              <w:rPr/>
            </w:pPr>
            <w:r>
              <w:rPr/>
              <w:t>Орися</w:t>
            </w:r>
          </w:p>
          <w:p>
            <w:pPr>
              <w:pStyle w:val="Normal"/>
              <w:jc w:val="center"/>
              <w:rPr/>
            </w:pPr>
            <w:r>
              <w:rPr/>
              <w:t>Георг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овул.</w:t>
            </w:r>
          </w:p>
          <w:p>
            <w:pPr>
              <w:pStyle w:val="Normal"/>
              <w:jc w:val="center"/>
              <w:rPr/>
            </w:pPr>
            <w:r>
              <w:rPr/>
              <w:t>Горіхівський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16:001:01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еботар О.Г., зареєстрована 09.09.2013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Ч-5150/0-04/01, свідоцтво про право власності на нерухоме майно від 17.04.2012р. №3708421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7.06.2008р. №5078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Гавалешко </w:t>
            </w:r>
          </w:p>
          <w:p>
            <w:pPr>
              <w:pStyle w:val="Normal"/>
              <w:jc w:val="center"/>
              <w:rPr/>
            </w:pPr>
            <w:r>
              <w:rPr/>
              <w:t>Віктор</w:t>
            </w:r>
          </w:p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ордуби Мирона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2:003:00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гараж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існуюч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Гавалешко В.П., зареєстрована 12.09.2013р.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  <w:r>
              <w:rPr>
                <w:sz w:val="15"/>
                <w:szCs w:val="15"/>
              </w:rPr>
              <w:t>Г-5257/0-04/01, договір оренди №267/Г нерухомого майна (гаража) від 30.08.2013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7.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3.08.2012р. №8000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тенко</w:t>
            </w:r>
          </w:p>
          <w:p>
            <w:pPr>
              <w:pStyle w:val="Normal"/>
              <w:jc w:val="center"/>
              <w:rPr/>
            </w:pPr>
            <w:r>
              <w:rPr/>
              <w:t>Емілія</w:t>
            </w:r>
          </w:p>
          <w:p>
            <w:pPr>
              <w:pStyle w:val="Normal"/>
              <w:jc w:val="center"/>
              <w:rPr/>
            </w:pPr>
            <w:r>
              <w:rPr/>
              <w:t>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мська, 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300:17:001:00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-них ліній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фтенко Е.М., зареєстрована 17.09.2013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5310/0-04/01, свідоцтво про право особистої власності на житловий будинок від 29.01.1993р. №8379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1.2007р. №4225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Клейман Яків Веніамі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</w:t>
            </w:r>
          </w:p>
          <w:p>
            <w:pPr>
              <w:pStyle w:val="Normal"/>
              <w:jc w:val="center"/>
              <w:rPr/>
            </w:pPr>
            <w:r>
              <w:rPr/>
              <w:t>Вірменський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01:003:00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тановлення та обслуговування тимчасового збірно-розбір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3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Клеймана Я.В. , зареєстрована 22.08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К-4899/0-04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6.03.2008р. №4637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9.10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кадій </w:t>
            </w:r>
          </w:p>
          <w:p>
            <w:pPr>
              <w:pStyle w:val="Normal"/>
              <w:jc w:val="center"/>
              <w:rPr/>
            </w:pPr>
            <w:r>
              <w:rPr/>
              <w:t>Се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ах</w:t>
            </w:r>
          </w:p>
          <w:p>
            <w:pPr>
              <w:pStyle w:val="Normal"/>
              <w:jc w:val="center"/>
              <w:rPr/>
            </w:pPr>
            <w:r>
              <w:rPr/>
              <w:t>Марія</w:t>
            </w:r>
          </w:p>
          <w:p>
            <w:pPr>
              <w:pStyle w:val="Normal"/>
              <w:jc w:val="center"/>
              <w:rPr/>
            </w:pPr>
            <w:r>
              <w:rPr/>
              <w:t>Семе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орожинецька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136300:25:003:00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житлового будин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межах «черво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Шаха А.С.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ах М.С., зареєстрована 29.08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Ш-5006/0-04/01, витяг про реєстрацію права власності на нерухоме майно від 27.06.2003р. №876361, витяг з реєстру прав власності на нерухоме майно від 16.04.2003р. №3737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1.11.2005р. №23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11.2013р.</w:t>
            </w:r>
          </w:p>
        </w:tc>
      </w:tr>
    </w:tbl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 xml:space="preserve">                                                                                     </w:t>
        <w:tab/>
        <w:t xml:space="preserve">             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 xml:space="preserve">                                   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21.09.2013р. договір оренди землі від 21.09.2010р №6767.</w:t>
      </w:r>
    </w:p>
  </w:footnote>
  <w:footnote w:id="3">
    <w:p>
      <w:pPr>
        <w:pStyle w:val="Footnote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3.09.2013р. договір оренди землі від 13.08.2004р. №1350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8.09.2013р. договір оренди землі від 24.03.2005р. №177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5.11.2009р. договір оренди землі від 07.11.2005р. №23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11.09.2013р. договір оренди землі від 13.08.2012р. №8000.</w:t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важати поновленим з 09.10.2013р. договір оренди землі від 26.03.2008р. №4637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>
        <w:b/>
        <w:b/>
        <w:lang w:val="uk-UA"/>
      </w:rPr>
    </w:pPr>
    <w:r>
      <w:rPr>
        <w:b/>
        <w:lang w:val="uk-UA"/>
      </w:rPr>
    </w:r>
  </w:p>
  <w:p>
    <w:pPr>
      <w:pStyle w:val="Header"/>
      <w:ind w:right="360" w:hanging="0"/>
      <w:jc w:val="right"/>
      <w:rPr/>
    </w:pPr>
    <w:r>
      <w:rPr>
        <w:b/>
      </w:rPr>
      <w:tab/>
      <w:tab/>
      <w:tab/>
      <w:tab/>
      <w:tab/>
      <w:tab/>
      <w:tab/>
    </w:r>
    <w:r>
      <w:rPr>
        <w:b/>
        <w:lang w:val="uk-UA"/>
      </w:rPr>
      <w:t xml:space="preserve">                        </w:t>
    </w: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3:00Z</dcterms:created>
  <dc:creator>K7</dc:creator>
  <dc:description/>
  <cp:keywords/>
  <dc:language>en-US</dc:language>
  <cp:lastModifiedBy>WiZaRd</cp:lastModifiedBy>
  <cp:lastPrinted>2013-05-31T12:54:00Z</cp:lastPrinted>
  <dcterms:modified xsi:type="dcterms:W3CDTF">2013-11-11T08:22:00Z</dcterms:modified>
  <cp:revision>264</cp:revision>
  <dc:subject/>
  <dc:title>Додаток 5</dc:title>
</cp:coreProperties>
</file>