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    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до  рішення 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</w:t>
      </w:r>
      <w:r>
        <w:rPr>
          <w:b/>
          <w:u w:val="single"/>
        </w:rPr>
        <w:t>31.10.2013 №1003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С П И С О 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354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1700"/>
        <w:gridCol w:w="993"/>
        <w:gridCol w:w="1559"/>
        <w:gridCol w:w="1276"/>
        <w:gridCol w:w="1276"/>
        <w:gridCol w:w="1355"/>
      </w:tblGrid>
      <w:tr>
        <w:trPr>
          <w:trHeight w:val="8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з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Назва юридичної особи або ПІБ землекористувача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 xml:space="preserve">Адреса земельної  ділян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Площа земельної ділянки (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 для поновлення договору 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Дата укладення договору оренди та номер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16"/>
                <w:szCs w:val="16"/>
              </w:rPr>
            </w:pPr>
            <w:r>
              <w:rPr>
                <w:color w:val="333300"/>
                <w:sz w:val="16"/>
                <w:szCs w:val="16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  <w:sz w:val="26"/>
                <w:szCs w:val="26"/>
              </w:rPr>
            </w:pPr>
            <w:r>
              <w:rPr>
                <w:color w:val="333300"/>
                <w:sz w:val="26"/>
                <w:szCs w:val="26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ус Степан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лобідська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136900:42:003:0028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приватної автосто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3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Реуса С.В., зареєстрована 12.09.2013р. за №Р-5249/0-04/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6.04.2007р. №36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1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вариство з обмеженою відповідальністю «Дружб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уська,25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310136600:33:001:003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торгового павіль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ТзОВ «Дружба», зареєстрована 10.09.2013р. за №04/01-08/1-3062/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7.06.2006р. №28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Товариство з обмеженою відповідальністю «Дружб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Руська,25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33:001:000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нежитлової будівл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уктовий та промтоварний магаз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9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Заява ТОВ «Дружба», зареєстрована 10.09.2013р. за №04/01-08/1-3063/0, свідоцтво про право власності на нерухоме майно від 04.07.2011р. серія САЕ №252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4.09.2003р. №8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8.08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>Луківський</w:t>
            </w:r>
          </w:p>
          <w:p>
            <w:pPr>
              <w:pStyle w:val="Normal"/>
              <w:jc w:val="center"/>
              <w:rPr/>
            </w:pPr>
            <w:r>
              <w:rPr/>
              <w:t>Іван</w:t>
            </w:r>
          </w:p>
          <w:p>
            <w:pPr>
              <w:pStyle w:val="Normal"/>
              <w:jc w:val="center"/>
              <w:rPr/>
            </w:pPr>
            <w:r>
              <w:rPr/>
              <w:t>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Полетаєва Федора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300:08:001:001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 добудови до магазину продтовар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Луківського І.Г.,  зареєстрована 23.08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Л-4935/0-04/01, витяг про реєстрацію права власності на нерухоме майно від 06.12.2005р. №9177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9.10.2004р. №148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12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/>
              <w:t>з обмеженою відповідальністю «Медико-фармацевтична фірма «ВА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28 Червня,45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дастровий номер 7310136300:05:002:002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слуговування нежитлових приміщ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ТзОВ МФФ «ВАКО», зареєстровано 05.09.2013р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,04/01-08/1-3003/0, свідоцтво про право власності на нерухоме майно від 08.02.2008р. серія САВ№565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2.01.2007р. №34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.10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рипник Анатол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провул.</w:t>
            </w:r>
          </w:p>
          <w:p>
            <w:pPr>
              <w:pStyle w:val="Normal"/>
              <w:jc w:val="center"/>
              <w:rPr/>
            </w:pPr>
            <w:r>
              <w:rPr/>
              <w:t>Лукіяновича Дениса,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136900:46:004:007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 цеху по зборці дитячих віз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крипника А.М., зареєстрована 27.08.2013р. за №С-4937/0-04/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30.06.2006р. №28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4.11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Товариство з обмеженою відповідальністю «АНТ ЛТ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</w:p>
          <w:p>
            <w:pPr>
              <w:pStyle w:val="Normal"/>
              <w:jc w:val="center"/>
              <w:rPr/>
            </w:pPr>
            <w:r>
              <w:rPr/>
              <w:t>Зелена,5-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адастровий номер 7310136600:27:002:002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зОВ «АНТ ЛТД»,  зареєстрована 26.09.2013р.за №04/01-08/1-3256, витяг про реєстрацію права власності на нерухоме майно від 20.05.2003р. №593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ісяц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7.06.2009р. №59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.06.2013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онуца Іван Троя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шинобудівників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26:001:000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их будів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Іонуци І.Т., зареєстрована 27.08.2013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І-4948/0-04/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08.10.2008р. №53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3.09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Колективна виробничо-комерційна фірма «Даріслав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Авангардна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10136600:32:002:002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багатоповерхового житлового будинку з об’єктами соцкультпобу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0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а КВКФ «Даріслава», зареєстрована 21.08.2013р. за №04/01-08/1-2820/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20.09.2007р. №407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9.07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Приватне підприємство «Науково-виробнича фірма «Стел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нергетична,4-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10136900:41:004:002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виробничої будівл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7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ява ПП НВФ «Стелс», зареєстрована 28.08.2013р. за №04/01-08/1-2888/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’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5.02.2008р. №45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10.2013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женко Оксана Олександ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ідприємец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буляк Лілія Васи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Підкови Івана,18-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10136900:55:005:003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нежитлової будівлі (магазин продовольчих товарів та кафе з літнім майданчик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Буженко О.О., Цибуляк Л.В., зареєстрована 16.09.2013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КО-5289/0-04/0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18.09.2008р. №20278409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ішення МВК від 13.05.2008р. №337/9 (пункт 1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ід 18.05.2006р. №27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1.05.2013р.</w:t>
            </w:r>
          </w:p>
        </w:tc>
      </w:tr>
    </w:tbl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</w:t>
        <w:tab/>
        <w:t xml:space="preserve">                     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68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>
        <w:lang w:val="uk-UA"/>
      </w:rPr>
    </w:pPr>
    <w:r>
      <w:rPr>
        <w:lang w:val="uk-UA"/>
      </w:rPr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28.08.2013р. договір оренди землі від 24.09.2003р. №894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14.10.2013р. договір оренди землі від 22.01.2007р. №3402.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7.06.2013р. договір оренди землі від 17.06.2009р. №5905. Департаменту містобудівного комплексу та земельних відносин міської ради </w:t>
      </w:r>
      <w:r>
        <w:rPr>
          <w:b/>
          <w:sz w:val="18"/>
          <w:szCs w:val="18"/>
        </w:rPr>
        <w:t>створити комісію щодо законності будівництва ТОВ «АНТ ЛТД»  за  адресою вул.Зелена,5-А.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Вважати поновленим з 23.09.2013р. договір оренди землі від 08.10.2008р. №5324. Пункт 8 додатка 1 до рішення набирає чинності за умови прийняття підприємцем                    Іонуцою І.Т. пайової участі у розвитку інфраструктури м.Чернівців в розмірі 10 % загальної кошторисної вартості самовільно реконструйованих нежитлових будівель під офісні приміщення з гаражем-майстернею на вул.Машинобудівників,26 згідно декларації про готовність об’єкта до експлуатації від 03.01.2013р. №ЧВ202130030582.</w:t>
      </w:r>
    </w:p>
  </w:footnote>
  <w:footnote w:id="6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29.07.2012р. договір оренди землі від 27.09.2007р. №4072.</w:t>
      </w:r>
      <w:r>
        <w:rPr>
          <w:b/>
          <w:sz w:val="28"/>
          <w:szCs w:val="28"/>
        </w:rPr>
        <w:t xml:space="preserve"> </w:t>
      </w:r>
      <w:r>
        <w:rPr>
          <w:b/>
        </w:rPr>
        <w:t>КВКП «Даріслава» укласти з департаментом містобудівного комплексу та земельних відносин міської ради договір про пайову участь у розвитку інфраструктури міста Чернівці в розмірі 4% загальної кошторисної вартості будівництва квартир та 10% загальної кошторисної вартості будівництва об’єктів соцкультпобуту.</w:t>
      </w:r>
    </w:p>
  </w:footnote>
  <w:footnote w:id="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10.2013р. договір оренди землі від 15.02.2008р. №4527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01.05.2013р. договір оренди землі від 18.05.2006р. №279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ab/>
      <w:tab/>
      <w:tab/>
      <w:tab/>
      <w:tab/>
      <w:tab/>
      <w:t xml:space="preserve">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WiZaRd</cp:lastModifiedBy>
  <cp:lastPrinted>2013-10-17T09:15:00Z</cp:lastPrinted>
  <dcterms:modified xsi:type="dcterms:W3CDTF">2013-11-11T08:10:00Z</dcterms:modified>
  <cp:revision>2825</cp:revision>
  <dc:subject/>
  <dc:title>Додаток 5</dc:title>
</cp:coreProperties>
</file>