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40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 988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ішення міської ради VІ скликання                                від 26.08.2011р. №261 та визнання таким, що втратило чинність,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шення міської ради VІ скликання  від 28.03.2013р. №812                                       з цього пита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                          </w:t>
      </w:r>
      <w:r>
        <w:rPr>
          <w:sz w:val="28"/>
          <w:szCs w:val="28"/>
        </w:rPr>
        <w:t xml:space="preserve">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пункту 1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ід 26.08.2011р. №261 «Про внесення змін в рішення 7 сесії міської ради                (ІІ пленарне засіданн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14.04.2011р. №138 «Про комісію з проведення конкурсів по відбору експертів – суб’єктів оціночної діяльності та погодження звітів про оцінку земельних ділянок», зі змін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ми, рішенням міської ради VІ скликання від 27.06.2012р. №543,  а саме: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словосполучення </w:t>
      </w:r>
      <w:r>
        <w:rPr>
          <w:b/>
          <w:bCs/>
          <w:sz w:val="28"/>
          <w:szCs w:val="28"/>
        </w:rPr>
        <w:t>«перший заступник начальника Головного управління Держземагентства у Чернівецькій області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амінити словосполученням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чальник  управління Держземагентства у місті Чернівцях Чернівецької області»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Визнати таким, що втратило чинність, </w:t>
      </w:r>
      <w:r>
        <w:rPr>
          <w:b/>
          <w:bCs/>
          <w:sz w:val="28"/>
          <w:szCs w:val="28"/>
        </w:rPr>
        <w:t xml:space="preserve">рішення міської ради   VІ скликання від 28.03.2013р. №812 </w:t>
      </w:r>
      <w:r>
        <w:rPr>
          <w:bCs/>
          <w:sz w:val="28"/>
          <w:szCs w:val="28"/>
        </w:rPr>
        <w:t>«Про внесення змін до рішення міської ради VІ скликання  від 26.08.2011р. №261 щодо складу комісії з проведення конкурсів по відбору експертів - суб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єктів оціночної діяльності та погодження звітів про оцінку земельних діляно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6:00Z</dcterms:created>
  <dc:creator>Admin</dc:creator>
  <dc:description/>
  <cp:keywords/>
  <dc:language>en-US</dc:language>
  <cp:lastModifiedBy>Admin</cp:lastModifiedBy>
  <cp:lastPrinted>2012-07-02T11:53:00Z</cp:lastPrinted>
  <dcterms:modified xsi:type="dcterms:W3CDTF">2013-11-18T14:14:00Z</dcterms:modified>
  <cp:revision>28</cp:revision>
  <dc:subject/>
  <dc:title/>
</cp:coreProperties>
</file>